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4"/>
          <w:szCs w:val="24"/>
        </w:rPr>
        <w:t>Пояснительная записка об исполнении бюджета   муниципального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образования Кулыжское сельское поселение за 2024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 xml:space="preserve">В ходе исполнения бюджета Кулыжского сельского поселения за 2024 год учитывались изменения в доходной и расходной части бюджета администрации Кулыжского сельского поселения путем внесения необходимых изменений в решение о бюджете. В течение 2024 года подготовлено  6 изменений в бюджет Кулыжского сельского поселения, в результате котор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доходная часть бюджета по налоговым и неналоговым поступлениям увеличилась  на 520,0 тыс. руб. или 22,2 %, по безвозмездным поступлениям уменьшилась на   2003,871 тыс. руб. или на 33,3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расходная часть бюджета уменьшилась на 1107,915 тыс. руб. или на  12,9%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1.Доходы бюдже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Доходы бюджета Кулыжского сельского поселения составили за 2024 год 6886,742 тыс. руб.- это 100,264 % к уточненному плану по доходной части за 2024 год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</w:rPr>
        <w:t>Структура доходной части по кодам классификации доходов бюджета поселения за 2024 год такова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1.Налоговые и неналоговые доходы</w:t>
      </w:r>
      <w:r>
        <w:rPr>
          <w:b/>
          <w:bCs/>
          <w:color w:val="000000"/>
          <w:sz w:val="24"/>
          <w:szCs w:val="24"/>
        </w:rPr>
        <w:t> составляют-2855,735 -</w:t>
      </w:r>
      <w:r>
        <w:rPr>
          <w:color w:val="000000"/>
          <w:sz w:val="24"/>
          <w:szCs w:val="24"/>
        </w:rPr>
        <w:t>это 99,87% к уточненному плану по доходам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з них                                                                             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налог на доходы физических лиц составляет 1630,026 т. руб., это 99,0% к уточненному плану по дохода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логи на имущество составляют 331,641 т.руб., это 102,5% к уточненному плану по доходам, в том числе 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лог на имущество физ.лиц, взимаемый по ставкам, применяемым к объектам налогообложения составил – 86,219 тыс. руб. , это 110,537 % к уточненному плану по доходам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земельный налог составил-245,422 тыс. руб., это 99,95 % к уточненному плану по доходам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            </w:t>
      </w:r>
      <w:r>
        <w:rPr>
          <w:color w:val="000000"/>
          <w:sz w:val="24"/>
          <w:szCs w:val="24"/>
        </w:rPr>
        <w:t>-государственная пошлина составила 0,6 тыс. руб., это 75,0 % к уточненному плану по дохода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рендная плата за арендуемое имущество 51,509 т.руб. это 100,0 % к уточненному плану по доходам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рендная плата за земельный участок 1,235.руб. это 100,0 % к уточненному плану по дохода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доходы от уплаты акцизов составили 500,718 тыс. руб., это 100,86 % к уточненному плану по доходам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налоги на совокупный доход 58,806 тыс. руб., это 102,5 % к уточненному плану по доходам;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ля налоговых и неналоговых доходов в общем объеме поступлений составляет-  41,47%.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 xml:space="preserve">     </w:t>
      </w:r>
      <w:r>
        <w:rPr>
          <w:color w:val="000000"/>
        </w:rPr>
        <w:t>Налоговые и неналоговые доходы  за 2024 год больше  данного показателя за 2023 год  на 551,981 т.руб. ,это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за счет увеличения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-налога на доходы физических лиц  на 179,462 т .руб.,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-дохода от акцизов на 32,038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-налога на имущество на 6,639 тыс.руб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- налога на совокупный доход на   58,823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-доходы от продажи материальных и нематериальных активов-151,20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-инициативные платежи-130,0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за счет уменьшения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-госпошлины на 0,500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-земельного налога на 5,681 т.руб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 xml:space="preserve">   </w:t>
      </w:r>
      <w:r>
        <w:rPr>
          <w:color w:val="000000"/>
        </w:rPr>
        <w:t>Увеличение налога на доходы физических лиц связано с увеличением заработной платы в 2024 году работников предприятий и организаций, находящихся   на территории сельского поселения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Увеличение дохода от акцизов </w:t>
      </w:r>
      <w:r>
        <w:rPr>
          <w:sz w:val="24"/>
          <w:szCs w:val="24"/>
        </w:rPr>
        <w:t>на нефтепродукты, распределяемым между бюджетами субъектов Российской Федерации</w:t>
      </w:r>
      <w:r>
        <w:rPr>
          <w:color w:val="000000"/>
          <w:sz w:val="24"/>
          <w:szCs w:val="24"/>
        </w:rPr>
        <w:t xml:space="preserve"> связано </w:t>
      </w:r>
      <w:r>
        <w:rPr>
          <w:sz w:val="24"/>
          <w:szCs w:val="24"/>
        </w:rPr>
        <w:t xml:space="preserve">с увеличением ставок акцизов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Протяженность автомобильных дорог местного значения, находящихся в собственности сельского поселения </w:t>
      </w:r>
      <w:r>
        <w:rPr>
          <w:sz w:val="24"/>
          <w:szCs w:val="24"/>
        </w:rPr>
        <w:t xml:space="preserve"> на 01.01.2025 </w:t>
      </w:r>
      <w:r>
        <w:rPr>
          <w:sz w:val="24"/>
          <w:szCs w:val="24"/>
          <w:lang w:val="en-US"/>
        </w:rPr>
        <w:t xml:space="preserve">равна </w:t>
      </w:r>
      <w:r>
        <w:rPr>
          <w:sz w:val="24"/>
          <w:szCs w:val="24"/>
        </w:rPr>
        <w:t>19,9</w:t>
      </w:r>
      <w:r>
        <w:rPr>
          <w:sz w:val="24"/>
          <w:szCs w:val="24"/>
          <w:lang w:val="en-US"/>
        </w:rPr>
        <w:t xml:space="preserve"> км.</w:t>
      </w:r>
      <w:r>
        <w:rPr>
          <w:sz w:val="24"/>
          <w:szCs w:val="24"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    </w:t>
      </w:r>
      <w:r>
        <w:rPr/>
        <w:t>Увеличение налога на имущество произошло из-за массовой кадастровой переоценки объектов недвижимости, за которую ФНС начисляет налог.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    </w:t>
      </w:r>
      <w:r>
        <w:rPr>
          <w:color w:val="000000"/>
        </w:rPr>
        <w:t>Уменьшение дохода от госпошлины в 2024 году  связано с уменьшением  производства нотариальных де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>Уменьшение дохода  от земельного налога  по  физическим лицам</w:t>
      </w:r>
      <w:r>
        <w:rPr>
          <w:color w:val="FF0000"/>
        </w:rPr>
        <w:t xml:space="preserve"> </w:t>
      </w:r>
      <w:r>
        <w:rPr>
          <w:color w:val="FF0000"/>
          <w:sz w:val="24"/>
          <w:szCs w:val="24"/>
        </w:rPr>
        <w:t>в сумме 5,681 т. руб. связано с государственной кадастровой оценкой земельных участков категории земель населенных пунктов, расположенных на территории Кировской области, которая прошла в 2020 году.</w:t>
      </w:r>
    </w:p>
    <w:p>
      <w:pPr>
        <w:pStyle w:val="Style11"/>
        <w:spacing w:before="0" w:after="0"/>
        <w:jc w:val="both"/>
        <w:rPr>
          <w:color w:val="000000"/>
        </w:rPr>
      </w:pPr>
      <w:r>
        <w:rPr/>
        <w:t xml:space="preserve">  </w:t>
      </w:r>
      <w:r>
        <w:rPr>
          <w:color w:val="000000"/>
        </w:rPr>
        <w:t>Поступление сельскохозяйственного налога в бюджет поселения не предусмотрено, так как сельхозпредприятия, находящиеся на территории поселения производят платежи от разности между выручкой от реализации продукции и произведенными расходами предприятия. При отрицательных или нулевых показателях налог не исчисляется, но тем не менее был перерасчет сельскохозяйственного налога в 2024 г. в сумме -57,372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ступление суммы денежных взысканий(штрафов) по соответствующему платежу согласно законодательству РФ-1,434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ступление доходов от продажи материальных и нематериальных активов-151,20 т.руб. Было продано через аукцион здание спорткомплекса 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упление  инициативных платежей-130,0 т.руб. Данные платежи -это софинансирование населения на реализацию проекта ППМИ-2025, «Мир детства», устройство детской  спортивной площадки в с.Кулыги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2.Безвозмездные поступления </w:t>
      </w:r>
      <w:r>
        <w:rPr>
          <w:b/>
          <w:bCs/>
          <w:color w:val="000000"/>
        </w:rPr>
        <w:t>составили за 2024 год -4031,007 тыс.руб. это 100,541 % к  уточненному  плану по доходам</w:t>
      </w:r>
      <w:r>
        <w:rPr>
          <w:color w:val="000000"/>
        </w:rPr>
        <w:t>.   Из ни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иные межбюджетные трансферты-89,3 т.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убвенции на осуществление первичного воинского учета-135,4 т. руб.                                           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дотации бюджетам за достижение показателей деятельности органов местного самоуправления-21,678 т.руб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чие субсидии бюджетам сельских поселений-1019,329 т.руб.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прочие межбюджетные трансферты -2522,3 тыс.руб. 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убсидии на подготовку проектов межевания земельных участков  и на проведение кадастровых работ-163,0 т.руб.;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ля безвозмездных поступлений в общем объеме поступлений составляет-  58,53%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</w:rPr>
        <w:t>    </w:t>
      </w:r>
      <w:r>
        <w:rPr>
          <w:color w:val="000000"/>
          <w:sz w:val="24"/>
          <w:szCs w:val="24"/>
        </w:rPr>
        <w:t>Объем безвозмездных поступлений от бюджетов других уровней  в 2024 году увеличился по сравнению с 2023 годом на 1291,529 т.руб.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  <w:u w:val="single"/>
        </w:rPr>
        <w:t>за счет уменьш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тации бюджетам за достижение показателей деятельности органов местного самоуправления-27,042 т.руб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-31,8 т.руб.;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u w:val="single"/>
        </w:rPr>
        <w:t>за счет увелич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убсидии на подготовку проектов межевания земельных участков  и на проведение кадастровых работ-163,0 т.руб.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убвенции на осуществление первичного воинского учета-22,5 т. руб.                                           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прочие субсидии бюджетам сельских поселений-640,471 т.руб.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прочие межбюджетные трансферты -444,4 тыс.руб. 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безвозмездных поступлений от негосударственных организаций в бюджеты сельских поселений на 80,0 т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>
          <w:rFonts w:eastAsia="Tahoma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rFonts w:eastAsia="Courier New"/>
          <w:b/>
          <w:color w:val="000000"/>
          <w:sz w:val="24"/>
          <w:szCs w:val="24"/>
        </w:rPr>
        <w:t>Расходы бюджета</w:t>
      </w:r>
    </w:p>
    <w:p>
      <w:pPr>
        <w:pStyle w:val="Normal"/>
        <w:rPr>
          <w:rFonts w:eastAsia="Courier New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Courier New"/>
          <w:color w:val="000000"/>
          <w:sz w:val="24"/>
          <w:szCs w:val="24"/>
        </w:rPr>
        <w:t>В 2024 году осуществлялось финансирование муниципальной программы  «Создание условий для развития Кулыжского сельского поселения» на 2023-2027 годы, которая включает в себя 21 отдельное мероприятие. В рамках муниципальной программы в течение 2024 года  планировалось реализовать 14 отдельных мероприятий, осуществлено также -14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Освоение бюджетных средств в рамках программы составляет 6616,257 т.руб. или 88,489 % расходной части бюджета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сполнение </w:t>
      </w:r>
      <w:r>
        <w:rPr>
          <w:rFonts w:eastAsia="Courier New"/>
          <w:color w:val="000000"/>
          <w:sz w:val="24"/>
          <w:szCs w:val="24"/>
        </w:rPr>
        <w:t xml:space="preserve"> отдельных мероприятий муниципальной программы в 2024 году  представлено в таблице:                 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тыс.руб.        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tbl>
      <w:tblPr>
        <w:tblW w:w="102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959"/>
        <w:gridCol w:w="1649"/>
        <w:gridCol w:w="1646"/>
        <w:gridCol w:w="1617"/>
      </w:tblGrid>
      <w:tr>
        <w:trPr>
          <w:trHeight w:val="645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мероприятия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начальный план 2024г.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исполнение 2024 г.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103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рганизация деятельности администрации Кулыжского сельского  поселения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7,896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,562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66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0</w:t>
            </w:r>
          </w:p>
        </w:tc>
      </w:tr>
      <w:tr>
        <w:trPr>
          <w:trHeight w:val="115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Иные межбюджетные трансферты из бюджетов бюджетной системы"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беспечение проведения выборов и референдумов"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132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беспечение пожарной безопасности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,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2,65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1,442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7</w:t>
            </w:r>
          </w:p>
        </w:tc>
      </w:tr>
      <w:tr>
        <w:trPr>
          <w:trHeight w:val="154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в области предупреждения и ликвидации последствий чрезвычайных ситуаций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154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транспортной инфраструктуры(содержание и ремонт дорог)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38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35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968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</w:tr>
      <w:tr>
        <w:trPr>
          <w:trHeight w:val="69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муниципальным имуществом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7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46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96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3</w:t>
            </w:r>
          </w:p>
        </w:tc>
      </w:tr>
      <w:tr>
        <w:trPr>
          <w:trHeight w:val="121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жилищно-коммунального хозяйства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15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15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121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рганизация  досуга и библиотечного обслуживания населения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121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едоставление мер социальной поддержки отдельным категориям  граждан Кулыжского сельского поселения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4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144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лагоустройство территории поселения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,9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82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7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4</w:t>
            </w:r>
          </w:p>
        </w:tc>
      </w:tr>
      <w:tr>
        <w:trPr>
          <w:trHeight w:val="127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беспечение комплексного  развития сельских территорий "(средства областного и местного бюджетов)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вестиционные программы и проекты развития общественной инфраструктуры муниципальных образований в Кировской области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89</w:t>
            </w:r>
          </w:p>
        </w:tc>
      </w:tr>
      <w:tr>
        <w:trPr>
          <w:trHeight w:val="1275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беспечение безопасности жизнедеятельности населения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сполнение судебных решений по обеспечению первичных мер пожарной безопасности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1,31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98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65,325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стижение показателей деятельности органов исполнительной власти (органов местного самоуправления) Кировской области»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7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78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Реализация мероприятий по устройству и (или) модернизации уличного освещения  населенных пунктов"</w:t>
            </w:r>
          </w:p>
        </w:tc>
        <w:tc>
          <w:tcPr>
            <w:tcW w:w="19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2</w:t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2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4,83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6,25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68,574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7</w:t>
            </w:r>
          </w:p>
        </w:tc>
      </w:tr>
    </w:tbl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В целом по программе мы наблюдаем  , что фактическое исполнение расходов меньше первоначального плана на 22,93%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u w:val="single"/>
        </w:rPr>
        <w:t>Увеличение расходов по отдельным мероприятиям   обусловлено:</w:t>
      </w:r>
    </w:p>
    <w:p>
      <w:pPr>
        <w:pStyle w:val="Normal"/>
        <w:spacing w:before="240" w:after="0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Организация деятельности администрации Кулыжского сельского поселения»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ourier New"/>
          <w:color w:val="000000"/>
          <w:sz w:val="24"/>
          <w:szCs w:val="24"/>
        </w:rPr>
        <w:t>-увеличением  расходов по другим общегосударственным расходам на 116,801 т.руб.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Обеспечение пожарной безопасности»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-увеличением  расходов на содержание пожарной дружины на 14,519 тыс.руб.</w:t>
      </w:r>
    </w:p>
    <w:p>
      <w:pPr>
        <w:pStyle w:val="TextBodyIndent"/>
        <w:ind w:hanging="0"/>
        <w:jc w:val="left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</w:r>
    </w:p>
    <w:p>
      <w:pPr>
        <w:pStyle w:val="TextBodyIndent"/>
        <w:ind w:hanging="0"/>
        <w:jc w:val="left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«Развитие транспортной инфраструктуры (содержание и ремонт дорог)»</w:t>
      </w:r>
      <w:r>
        <w:rPr>
          <w:rFonts w:eastAsia="Courier New"/>
          <w:color w:val="000000"/>
          <w:sz w:val="24"/>
          <w:szCs w:val="24"/>
        </w:rPr>
        <w:br/>
        <w:t xml:space="preserve">- </w:t>
      </w:r>
      <w:r>
        <w:rPr>
          <w:color w:val="000000"/>
          <w:sz w:val="24"/>
          <w:szCs w:val="24"/>
        </w:rPr>
        <w:t>увеличение</w:t>
      </w:r>
      <w:r>
        <w:rPr>
          <w:rFonts w:eastAsia="Courier New"/>
          <w:color w:val="000000"/>
          <w:sz w:val="24"/>
          <w:szCs w:val="24"/>
        </w:rPr>
        <w:t xml:space="preserve"> расходов на содержание дорог местного значения на 204,968 т.руб.в связи с увеличением дорожного фонда.</w:t>
      </w:r>
    </w:p>
    <w:p>
      <w:pPr>
        <w:pStyle w:val="TextBodyIndent"/>
        <w:ind w:hanging="0"/>
        <w:jc w:val="left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</w:r>
    </w:p>
    <w:p>
      <w:pPr>
        <w:pStyle w:val="TextBodyIndent"/>
        <w:ind w:hanging="0"/>
        <w:jc w:val="left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«Управление муниципальным имуществом»</w:t>
        <w:br/>
      </w:r>
      <w:r>
        <w:rPr>
          <w:rFonts w:eastAsia="Courier New"/>
          <w:color w:val="000000"/>
          <w:sz w:val="24"/>
          <w:szCs w:val="24"/>
        </w:rPr>
        <w:t>-увеличились расходы по содержанию имущества в части кадастровых работ на 28,896 т.руб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Развитие жилищно-коммунального хозяйства»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Courier New"/>
          <w:color w:val="000000"/>
          <w:sz w:val="24"/>
          <w:szCs w:val="24"/>
        </w:rPr>
        <w:t>-увеличились расходы по ремонту водопроводной сети в д.Куршино на 30,715 т.руб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Courier New"/>
          <w:b/>
          <w:color w:val="000000"/>
          <w:sz w:val="24"/>
          <w:szCs w:val="24"/>
        </w:rPr>
        <w:t>«Благоустройство территории поселения»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увеличились расходы на мероприятия по благоустройству территории поселения  на 69,87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Courier New"/>
          <w:b/>
          <w:color w:val="000000"/>
          <w:sz w:val="24"/>
          <w:szCs w:val="24"/>
        </w:rPr>
        <w:t>«Инвестиционные программы и проекты развития общественной инфраструктуры муниципальных образований в Кировской области»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увеличились расходы на мероприятия, направленные на строительство детской площадки в с.Кулыги в рамках реализации проекта  ППМИ-2025 на 531,4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Достижение показателей деятельности органов исполнительной власти (органов местного самоуправления) Кировской области»</w:t>
      </w:r>
    </w:p>
    <w:p>
      <w:pPr>
        <w:pStyle w:val="Normal"/>
        <w:rPr>
          <w:rFonts w:eastAsia="Courier New"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увеличились расходы на выплату премии работникам местного самоуправления за  достижение показателей деятельности органов исполнительной власти (органов местного самоуправления) Кировской области в сумме  на 21,678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rFonts w:eastAsia="Courier New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eastAsia="Tahoma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u w:val="single"/>
        </w:rPr>
        <w:t>Уменьшение расходов по отдельным мероприятиям   обусловлено:</w:t>
      </w:r>
    </w:p>
    <w:p>
      <w:pPr>
        <w:pStyle w:val="Normal"/>
        <w:spacing w:before="240" w:after="0"/>
        <w:rPr>
          <w:rFonts w:eastAsia="Tahoma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Организация деятельности администрации Кулыжского сельского поселения»</w:t>
      </w:r>
    </w:p>
    <w:p>
      <w:pPr>
        <w:pStyle w:val="Normal"/>
        <w:rPr/>
      </w:pPr>
      <w:r>
        <w:rPr>
          <w:rFonts w:eastAsia="Courier New"/>
          <w:color w:val="000000"/>
          <w:sz w:val="24"/>
          <w:szCs w:val="24"/>
        </w:rPr>
        <w:t>-уменьшение по статьям расходов содержания управленческого аппарата на 5,135 т.руб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беспечение безопасности жизнедеятельности населения»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редства  резервного  фонда в течение 2024 года не были освоены в связи с отсутствием потребности.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Обеспечение пожарной безопасности»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меньшение расходов на заработную плату  пожарной дружине (изначально ФОТ пожарным-водителям был запланирован из расчета  6 ставок, фактически занято 4,5 ставки) на 415,961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rFonts w:eastAsia="Courier New"/>
          <w:b/>
          <w:color w:val="000000"/>
          <w:sz w:val="24"/>
          <w:szCs w:val="24"/>
        </w:rPr>
        <w:t>«Исполнение судебных решений по обеспечению первичных мер пожарной безопасности»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меньшение расходов </w:t>
      </w:r>
      <w:r>
        <w:rPr>
          <w:rFonts w:eastAsia="Courier New"/>
          <w:color w:val="000000"/>
          <w:sz w:val="24"/>
          <w:szCs w:val="24"/>
        </w:rPr>
        <w:t>на мероприятия  по исполнению судебных решений по обеспечению первичных мер пожарной безопасности на сумму 2565,325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rFonts w:eastAsia="Courier New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eastAsia="Tahoma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Расходы за 2024 год составили 6616,257 тыс. руб. –это 88,49 % к уточненному годовому плану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rFonts w:eastAsia="Courier New"/>
          <w:b/>
          <w:color w:val="000000"/>
          <w:sz w:val="24"/>
          <w:szCs w:val="24"/>
        </w:rPr>
        <w:t>По разделу    «Общегосударственные вопросы</w:t>
      </w:r>
      <w:r>
        <w:rPr>
          <w:rFonts w:eastAsia="Courier New"/>
          <w:color w:val="000000"/>
          <w:sz w:val="24"/>
          <w:szCs w:val="24"/>
        </w:rPr>
        <w:t xml:space="preserve">» расходы составили -2261,640 тыс. руб. или 99,62 % к уточненному  плану по расходам. Расходы на коммунальные услуги, услуги связи, на материальное обеспечение и прочие услуги  составили 216,237 тыс. руб. или 92,6% к  уточненному плану по расходам , на оплату труда управленческому персоналу израсходовано -1593,221 т.р.- это 100,0 % к  уточненному плану по расходам. 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ourier New"/>
          <w:color w:val="000000"/>
          <w:sz w:val="24"/>
          <w:szCs w:val="24"/>
        </w:rPr>
        <w:t>Численность управленческого персонала составляет 3 единицы и соответствует предельной численности, доведенной финансовым отделом Вятскополянского района. Лимит фонда оплаты труда, доведенный до работников учреждений администрации Кулыжского сельского поселения, превышения не имеет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ourier New"/>
          <w:color w:val="000000"/>
          <w:sz w:val="24"/>
          <w:szCs w:val="24"/>
        </w:rPr>
        <w:t>На оплату иных межбюджетных трансфертов израсходовано-20,4 т.руб.(по Соглашению по передаче полномочий администрации Вятскополянского  района)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ourier New"/>
          <w:color w:val="000000"/>
          <w:sz w:val="24"/>
          <w:szCs w:val="24"/>
        </w:rPr>
        <w:t>Средства  резервного  фонда в течение 2024 года не были освоены в связи с отсутствием потребности.</w:t>
      </w:r>
      <w:r>
        <w:rPr>
          <w:rFonts w:eastAsia="Tahoma"/>
          <w:color w:val="000000"/>
          <w:sz w:val="24"/>
          <w:szCs w:val="24"/>
        </w:rPr>
        <w:br/>
      </w:r>
      <w:r>
        <w:rPr>
          <w:rFonts w:eastAsia="Courier New"/>
          <w:color w:val="000000"/>
          <w:sz w:val="24"/>
          <w:szCs w:val="24"/>
        </w:rPr>
        <w:t xml:space="preserve">  На содержание специалиста по земле израсходовано-339,029 т.руб., из них заработная плата, перечисления в фонды-305,029 т.руб. ,ремонт компьютера-34,0 т.руб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Courier New"/>
          <w:color w:val="000000"/>
          <w:sz w:val="24"/>
          <w:szCs w:val="24"/>
        </w:rPr>
        <w:t>На проведение других обязательств государства-1,920 т.руб.(уплата членских взносов АСМО),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на оплату штрафа -50,0 т.руб.по АД № 4107/23/43003-АП от28.11.2023 г.(исполнение судебных решений по противопожарной безопасности)</w:t>
      </w:r>
      <w:r>
        <w:rPr>
          <w:rFonts w:eastAsia="Courier New"/>
          <w:color w:val="000000"/>
          <w:sz w:val="24"/>
          <w:szCs w:val="24"/>
        </w:rPr>
        <w:t>,уплата НДС-15,533 т.руб. с продажи здания спорткомплекса,</w:t>
      </w:r>
      <w:r>
        <w:rPr/>
        <w:t xml:space="preserve"> </w:t>
      </w:r>
      <w:r>
        <w:rPr>
          <w:rFonts w:eastAsia="Courier New"/>
          <w:color w:val="000000"/>
          <w:sz w:val="24"/>
          <w:szCs w:val="24"/>
        </w:rPr>
        <w:t>специальная оценка условий труда рабочих мест-13,4 т.руб.,</w:t>
      </w:r>
      <w:r>
        <w:rPr/>
        <w:t xml:space="preserve"> </w:t>
      </w:r>
      <w:r>
        <w:rPr>
          <w:rFonts w:eastAsia="Courier New"/>
          <w:color w:val="000000"/>
          <w:sz w:val="24"/>
          <w:szCs w:val="24"/>
        </w:rPr>
        <w:t>изготовление баннера и его подвешивание-11,9 т.руб.</w:t>
      </w:r>
    </w:p>
    <w:p>
      <w:pPr>
        <w:pStyle w:val="Normal"/>
        <w:rPr/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  </w:t>
      </w:r>
      <w:r>
        <w:rPr>
          <w:rFonts w:eastAsia="Courier New"/>
          <w:b/>
          <w:color w:val="000000"/>
          <w:sz w:val="24"/>
          <w:szCs w:val="24"/>
        </w:rPr>
        <w:t>По разделу «Национальная оборона»</w:t>
      </w:r>
      <w:r>
        <w:rPr>
          <w:rFonts w:eastAsia="Courier New"/>
          <w:color w:val="000000"/>
          <w:sz w:val="24"/>
          <w:szCs w:val="24"/>
        </w:rPr>
        <w:t xml:space="preserve"> расходы составили 135,4 т.руб. или 100,0 % к уточненному  плану по расходам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-содержание специалиста по ВУС, из них заработная плата, перечисления в фонды-131,589 т.руб.,оплата транспортных расходов-0,278 т.руб.,приобретение бумаги-3,532 т.руб.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Courier New"/>
          <w:b/>
          <w:color w:val="000000"/>
          <w:sz w:val="24"/>
          <w:szCs w:val="24"/>
        </w:rPr>
        <w:t>По разделу «Национальная безопасность и правоохранительная деятельность»</w:t>
      </w:r>
      <w:r>
        <w:rPr>
          <w:rFonts w:eastAsia="Courier New"/>
          <w:color w:val="000000"/>
          <w:sz w:val="24"/>
          <w:szCs w:val="24"/>
        </w:rPr>
        <w:t xml:space="preserve"> расходы составили 2158,646.руб. или 83,09% к уточненному  плану по расходам .</w:t>
      </w:r>
    </w:p>
    <w:p>
      <w:pPr>
        <w:pStyle w:val="Normal"/>
        <w:rPr/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>содержание пожарной дружины, из них заработная плата, перечисления в фонды-1498,939 т.руб.;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 xml:space="preserve">- оплата расходов по коммунальным услугам, услугам связи-93,719 т.руб. 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  </w:t>
      </w:r>
      <w:r>
        <w:rPr>
          <w:rFonts w:eastAsia="Courier New"/>
          <w:b/>
          <w:color w:val="000000"/>
          <w:sz w:val="24"/>
          <w:szCs w:val="24"/>
        </w:rPr>
        <w:t xml:space="preserve">По разделу «Национальная экономика» </w:t>
      </w:r>
      <w:r>
        <w:rPr>
          <w:rFonts w:eastAsia="Courier New"/>
          <w:color w:val="000000"/>
          <w:sz w:val="24"/>
          <w:szCs w:val="24"/>
        </w:rPr>
        <w:t> расходы составили 864,996 т.руб. или 91,4 % к уточненному  плану по расходам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-на уличное освещение израсходовано 98,0 т.р., из них на оплату счетов за электроэнергию-98,0 т.руб. ;          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-на содержание автомобильных дорог израсходовано-572,350 т.р. (  расходы   по разгребанию дорог от снега);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 </w:t>
      </w:r>
      <w:r>
        <w:rPr>
          <w:rFonts w:eastAsia="Courier New"/>
          <w:color w:val="000000"/>
          <w:sz w:val="24"/>
          <w:szCs w:val="24"/>
        </w:rPr>
        <w:t>Лимиты бюджетных обязательств по дорожному фонду в размере 721,443 руб. исполнены в объеме 670,350 т.руб., т.е. 92,9 %.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rFonts w:eastAsia="Courier New"/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на содержание имущества</w:t>
      </w:r>
      <w:r>
        <w:rPr>
          <w:rFonts w:eastAsia="Courier New"/>
          <w:color w:val="000000"/>
          <w:sz w:val="24"/>
          <w:szCs w:val="24"/>
        </w:rPr>
        <w:t xml:space="preserve"> израсходовано</w:t>
      </w:r>
      <w:r>
        <w:rPr>
          <w:sz w:val="24"/>
          <w:szCs w:val="24"/>
        </w:rPr>
        <w:t xml:space="preserve"> -  194,646 т.руб.,из них  </w:t>
      </w:r>
      <w:r>
        <w:rPr>
          <w:sz w:val="22"/>
          <w:szCs w:val="22"/>
        </w:rPr>
        <w:t>кадастровые работы, подготовка документов о постановке водопроводной сети в д. Куршино, ул. Помяловская на государственный кадастровый учет-30,0т.руб.,</w:t>
      </w:r>
      <w:r>
        <w:rPr/>
        <w:t xml:space="preserve"> </w:t>
      </w:r>
      <w:r>
        <w:rPr>
          <w:sz w:val="22"/>
          <w:szCs w:val="22"/>
        </w:rPr>
        <w:t>предоставление услуг по кадастровым работам</w:t>
      </w:r>
      <w:r>
        <w:rPr/>
        <w:t xml:space="preserve"> </w:t>
      </w:r>
      <w:r>
        <w:rPr>
          <w:sz w:val="24"/>
          <w:szCs w:val="24"/>
        </w:rPr>
        <w:t>и пр</w:t>
      </w:r>
      <w:r>
        <w:rPr>
          <w:sz w:val="22"/>
          <w:szCs w:val="22"/>
        </w:rPr>
        <w:t>едоставление услуг по подготовке проекта межевания-164,646 т.руб.</w:t>
      </w:r>
    </w:p>
    <w:p>
      <w:pPr>
        <w:pStyle w:val="TextBodyIndent"/>
        <w:ind w:hanging="0"/>
        <w:jc w:val="left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ourier New"/>
          <w:b/>
          <w:color w:val="000000"/>
          <w:sz w:val="24"/>
          <w:szCs w:val="24"/>
        </w:rPr>
        <w:t>По разделу «Жилищно-коммунальное хозяйство»</w:t>
      </w: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TextBodyIndent"/>
        <w:ind w:hanging="0"/>
        <w:jc w:val="left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rFonts w:eastAsia="Courier New"/>
          <w:b/>
          <w:color w:val="000000"/>
          <w:sz w:val="24"/>
          <w:szCs w:val="24"/>
        </w:rPr>
        <w:t>Коммунальное хозяйство</w:t>
      </w:r>
      <w:r>
        <w:rPr>
          <w:rFonts w:eastAsia="Courier New"/>
          <w:color w:val="000000"/>
          <w:sz w:val="24"/>
          <w:szCs w:val="24"/>
        </w:rPr>
        <w:t xml:space="preserve"> -расходы составили 30,715 т.руб. или 100 % к уточненному   плану по расходам.</w:t>
      </w:r>
      <w:r>
        <w:rPr>
          <w:sz w:val="22"/>
          <w:szCs w:val="22"/>
        </w:rPr>
        <w:t xml:space="preserve"> Ремонт водопроводной сети в д.Куршино на сумму 30,715т.руб.;</w:t>
      </w:r>
    </w:p>
    <w:p>
      <w:pPr>
        <w:pStyle w:val="TextBodyIndent"/>
        <w:ind w:hanging="0"/>
        <w:jc w:val="left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Благоустройство</w:t>
      </w:r>
      <w:r>
        <w:rPr>
          <w:rFonts w:eastAsia="Courier New"/>
          <w:color w:val="000000"/>
          <w:sz w:val="24"/>
          <w:szCs w:val="24"/>
        </w:rPr>
        <w:t>- расходы составили 1034,420 т.руб. или 75,73 % к уточненному  плану по расходам.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sz w:val="22"/>
          <w:szCs w:val="22"/>
        </w:rPr>
        <w:t>Ремонт уличного освещения в д.Ст.Белогузка, софинансирование областного бюджета -115,1 т.руб., софинансирование местного бюджета-115,1 т.руб., ремонт 3-х мостиков через ручей Безымяный-40,0т.руб.;услуги по уборке мусора на территории поселения-16,0 тыс.руб., услуги по обкашиванию территории поселения-11,0 т.руб., услуги по уборке мусора на площадках ТКО-118,696 тыс.руб.;строительство детской площадки в с.Кулыги-576,4т.руб.; вывоз ТКО с кладбища-17,960 т.руб.,ремонт уличного освещения в с.Кулыги-6,0 т.руб.,приобретение консольных светильников для уличного освещения-18,164 т.руб.);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rFonts w:eastAsia="Courier New"/>
          <w:b/>
          <w:color w:val="000000"/>
          <w:sz w:val="24"/>
          <w:szCs w:val="24"/>
        </w:rPr>
        <w:t>По разделу «Социальная политика»</w:t>
      </w:r>
      <w:r>
        <w:rPr>
          <w:rFonts w:eastAsia="Courier New"/>
          <w:color w:val="000000"/>
          <w:sz w:val="24"/>
          <w:szCs w:val="24"/>
        </w:rPr>
        <w:t xml:space="preserve"> расходы составили 130,440 т.руб. или 100,0 % к уточненному  плану по расходам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Courier New"/>
          <w:color w:val="000000"/>
          <w:sz w:val="24"/>
          <w:szCs w:val="24"/>
        </w:rPr>
        <w:t>-на выплату муниципальных пенсии и доплаты к пенсии -130,440 т.руб.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 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Состояние кредиторской задолженности.</w:t>
      </w:r>
    </w:p>
    <w:p>
      <w:pPr>
        <w:pStyle w:val="Style11"/>
        <w:spacing w:before="0" w:after="0"/>
        <w:jc w:val="both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сроченной кредиторской задолженности по выплате заработной платы с начислениями и расчетам за тепло- и электроэнергию по состоянию на 01.01.2025 года нет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Дефицит бюджета .</w:t>
      </w:r>
    </w:p>
    <w:p>
      <w:pPr>
        <w:pStyle w:val="Style11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Дефицит бюджета 2024 г. в сумме 608,276 т.руб.покрыт остатком денежных средств 2023 г., сложившихся на начало 2024 г.и перераспределен по статьям бюджетной классификации. </w:t>
      </w:r>
    </w:p>
    <w:p>
      <w:pPr>
        <w:pStyle w:val="Style1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По итогам финансового года сложился профицит бюджета в сумме 270,485 т.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Бухгалтер- финансист:                                                    /Суровцева О.Л./</w:t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eastAsia="Courier New"/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361" w:right="510" w:gutter="0" w:header="0" w:top="70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09:00Z</dcterms:created>
  <dc:creator>Райфо</dc:creator>
  <dc:description/>
  <cp:keywords/>
  <dc:language>en-US</dc:language>
  <cp:lastModifiedBy>User</cp:lastModifiedBy>
  <cp:lastPrinted>2023-03-15T13:30:00Z</cp:lastPrinted>
  <dcterms:modified xsi:type="dcterms:W3CDTF">2025-03-20T14:03:00Z</dcterms:modified>
  <cp:revision>337</cp:revision>
  <dc:subject/>
  <dc:title/>
</cp:coreProperties>
</file>