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0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9072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ind w:left="90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ведения о целевых показателях эффективности реализации муниципальной программы Кулыжского сельского поселения </w:t>
      </w:r>
      <w:r>
        <w:rPr>
          <w:rFonts w:cs="Times New Roman" w:ascii="Times New Roman" w:hAnsi="Times New Roman"/>
          <w:b/>
          <w:sz w:val="20"/>
          <w:szCs w:val="20"/>
        </w:rPr>
        <w:t>«Создание условий для развития Кулыжского сельского поселения» на 2023-2027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vertAlign w:val="subscript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vertAlign w:val="subscript"/>
          <w:lang w:eastAsia="ru-RU"/>
        </w:rPr>
      </w:r>
    </w:p>
    <w:tbl>
      <w:tblPr>
        <w:tblW w:w="130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771"/>
        <w:gridCol w:w="1557"/>
        <w:gridCol w:w="959"/>
        <w:gridCol w:w="993"/>
        <w:gridCol w:w="850"/>
        <w:gridCol w:w="992"/>
        <w:gridCol w:w="716"/>
        <w:gridCol w:w="992"/>
        <w:gridCol w:w="1559"/>
      </w:tblGrid>
      <w:tr>
        <w:trPr>
          <w:tblHeader w:val="true"/>
          <w:trHeight w:val="266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 отдельного мероприятия, наименование показателей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7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чение показателя эффективности</w:t>
            </w:r>
          </w:p>
        </w:tc>
      </w:tr>
      <w:tr>
        <w:trPr>
          <w:tblHeader w:val="true"/>
          <w:trHeight w:val="82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7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Кулыжского сельского поселения Вятскополянского района «Создание условий для развития Кулыжского сельского поселения» на 2023-2027 годы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ьное 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еятельности администрации Кулыжского сельского  поселения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тветов администрации на обращения  граждан, направленных с соблюдением сроков, в общей доле обраще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фактов нецелевого использования бюджетных средст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бальная оценка по результатам мониторинга соблюдения требований бюджетного законодательства и оценки качества организации и осуществления бюджетного процесса в поселен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алл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ьное 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Иные межбюджетные трансферты из бюджетов бюджетной системы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плана по утвержденным бюджетным назначениям на выполнение мероприятий по выполнению услов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глашения о передаче  осуществления части полномочий по решению вопросов местного знач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ьное меропри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беспечение проведения выборов и референдумов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плана по утвержденным бюджетным назначениям на выполнение мероприятий по проведению выборов и референдумо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8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ьное 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Осуществление первичного воинского учета на территориях, где отсутствуют военные комиссариаты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плана по утвержденным бюджетным назначениям на выполнение мероприятий по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ьное 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пожарной безопасности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предписаний по пожарной безопасн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03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ьное меропри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с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ществлению мероприятий в области предупреждения и ликвидации последствий  чрезвычайных ситуаций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ыполнение плана по утвержденным бюджетным назначениям на выполнение мероприятий по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ю мероприятий в области предупреждения и ликвидации последствий  чрезвычайных ситуац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3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ьное 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транспортной инфраструктуры (содержание и ремонт дорог)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2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ля протяженности отремонтированных автомобильных дорог общего пользования местного значения в границах населенных пунктов в общей протяженности автомобильных дорог общего пользования местного значения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ьное 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правление муниципальным имуществом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.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земельных участков, поставленных на кадастровый земельный учет, в общем количестве земельных участко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.2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объектов недвижимости, на которые зарегистрированы права собственности муниципального образования в общем количестве объектов недвижимости, учитываемых в реестре муниципального имущества и подлежащих госрегистр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ьное 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жилищно-коммунального хозяй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.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аварийных ситуаций в сфере ЖК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ьное меропри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рганизация досуга и библиотечного обслуживания населения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.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проведенных культурно- досуговых  мероприяти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.2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книжных изданий, выдаваемых населению поселения экземпля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кземпляр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00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ьное 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едоставление мер социальной поддержки отдельным категориям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.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пенсионеров, получивших пенсии за выслугу лет и доплаты к пенс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ьное 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физической культуры и спорт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.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стников спортивных соревнований всех уровне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ьное 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лагоустройство территории поселения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плана по утвержденным бюджетным назначениям на выполнение мероприятий по благоустройству территории посел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ьное меропри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«Обеспечение комплексного  развития сельских территорий "(средства областного и местного бюджетов)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.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плана по утвержденным бюджетным назначениям на выполнение мероприятий по о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беспечению комплексного  развития сельских территор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ьное мероприят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«Инвестиционные программы и проекты развития общественной инфраструктуры муниципальных образований в Киров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.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плана по утвержденным бюджетным назначениям на выполнение мероприятий по 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вестиционным  программам и проектам развития общественной инфраструктуры муниципальных образований в Кировской области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ьное 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безопасности жизнедеятельности населения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.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своевременно ликвидированных  чрезвычайных ситуаций, возникших на территории поселения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дельное мероприятие         «Исполнение судебных решений по обеспечению первичных мер пожарной безопасности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.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плана по утвержденным бюджетным назначениям по   и</w:t>
            </w:r>
            <w:r>
              <w:rPr>
                <w:rFonts w:cs="Times New Roman" w:ascii="Times New Roman" w:hAnsi="Times New Roman"/>
                <w:color w:val="1A1A1A"/>
                <w:sz w:val="20"/>
                <w:szCs w:val="20"/>
                <w:shd w:fill="FFFFFF" w:val="clear"/>
              </w:rPr>
              <w:t>сполнению судебных решений по обеспечению первичных мер пожарной безопасн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spacing w:lineRule="exact" w:line="22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7:38:00Z</dcterms:created>
  <dc:creator>UserXP</dc:creator>
  <dc:description/>
  <cp:keywords/>
  <dc:language>en-US</dc:language>
  <cp:lastModifiedBy>User</cp:lastModifiedBy>
  <cp:lastPrinted>2020-05-11T18:44:00Z</cp:lastPrinted>
  <dcterms:modified xsi:type="dcterms:W3CDTF">2023-10-20T12:36:00Z</dcterms:modified>
  <cp:revision>63</cp:revision>
  <dc:subject/>
  <dc:title/>
</cp:coreProperties>
</file>