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От </w:t>
            </w:r>
            <w:r>
              <w:rPr>
                <w:szCs w:val="28"/>
              </w:rPr>
              <w:t>25.11.2022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 с изменениями от 20.04.2022№4,16.06.2022 №15,21.09.2022№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 Кулыжская сельская  Дума РЕШИЛА: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 с изменениями от 20.04.2022№4,16.06.2022 №15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2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3863,405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4061,49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198,094 тыс. рублей.</w:t>
      </w:r>
    </w:p>
    <w:p>
      <w:pPr>
        <w:pStyle w:val="31"/>
        <w:rPr/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10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11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12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13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14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лыжской сельской Думы                             Чернышов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улыжское сельское поселение</w:t>
        <w:tab/>
        <w:tab/>
        <w:tab/>
        <w:t xml:space="preserve">                       Р.И.Фалах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849" w:gutter="0" w:header="425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6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2-11-28T16:31:00Z</cp:lastPrinted>
  <dcterms:modified xsi:type="dcterms:W3CDTF">2022-11-28T13:31:00Z</dcterms:modified>
  <cp:revision>258</cp:revision>
  <dc:subject/>
  <dc:title>ПРОЕКТ</dc:title>
</cp:coreProperties>
</file>