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От </w:t>
            </w:r>
            <w:r>
              <w:rPr>
                <w:szCs w:val="28"/>
              </w:rPr>
              <w:t>21.12.2021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</w:tr>
      <w:tr>
        <w:trPr>
          <w:trHeight w:val="566" w:hRule="atLeast"/>
        </w:trPr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в решение Кулыжской сельской  Думы</w:t>
      </w:r>
      <w:r>
        <w:rPr>
          <w:b/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бюджете муниципального образования 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 от 11.01.2021 №01,19.02.2021 №02,23.03.2021 №13,12.05.2021 №19,04.06.2021 №23,28.10.2021№38,17.11.2021 №4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 Кулыжское сельское поселение Вятскополянского района Кировской области, Положением о бюджетном процессе в муниципальном образовании Кулыжское сельское поселение  Кулыжская сельская  Дума РЕШИЛА: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Внести в решение Кулыжской сельской  Думы от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 «О бюджете муниципального образования Кулыжское сельское поселение Вятскополянского района Кировской области 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(с изменениями от 11.01.2021 №01, 19.02.2021 №02, 23.03.2021 №13,12.05.2021 №1904.06.2021 №23, 28.10.2021№38,17.11.2021№44)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 Кулыжское сельское поселение Кировской области (далее – бюджет Кулыжского сельского поселения) на 2021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Кулыжского сельского поселения в сумме 4040,459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4135,708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95,249 тыс. рублей.</w:t>
      </w:r>
    </w:p>
    <w:p>
      <w:pPr>
        <w:pStyle w:val="31"/>
        <w:rPr/>
      </w:pPr>
      <w:r>
        <w:rPr>
          <w:lang w:val="ru-RU"/>
        </w:rPr>
        <w:t xml:space="preserve">          </w:t>
      </w:r>
      <w:r>
        <w:rPr>
          <w:szCs w:val="28"/>
          <w:lang w:val="ru-RU"/>
        </w:rPr>
        <w:t>2</w:t>
      </w:r>
      <w:r>
        <w:rPr>
          <w:szCs w:val="28"/>
        </w:rPr>
        <w:t>. Приложение 5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 w:eastAsia="ru-RU"/>
        </w:rPr>
        <w:t xml:space="preserve">          </w:t>
      </w:r>
      <w:r>
        <w:rPr>
          <w:lang w:val="ru-RU"/>
        </w:rPr>
        <w:t>3.</w:t>
      </w:r>
      <w:r>
        <w:rPr>
          <w:szCs w:val="28"/>
        </w:rPr>
        <w:t xml:space="preserve"> 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lang w:val="ru-RU"/>
        </w:rPr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новой редакции. Прилагается.</w:t>
      </w:r>
    </w:p>
    <w:p>
      <w:pPr>
        <w:pStyle w:val="31"/>
        <w:rPr>
          <w:szCs w:val="28"/>
        </w:rPr>
      </w:pPr>
      <w:r>
        <w:rPr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улыжской сельской Думы                             Н.М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улыжское сельское поселение</w:t>
        <w:tab/>
        <w:tab/>
        <w:tab/>
        <w:t xml:space="preserve">                       Р.И.Фалах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425" w:top="567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16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1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1-12-21T16:05:00Z</cp:lastPrinted>
  <dcterms:modified xsi:type="dcterms:W3CDTF">2021-12-21T13:05:00Z</dcterms:modified>
  <cp:revision>245</cp:revision>
  <dc:subject/>
  <dc:title>ПРОЕКТ</dc:title>
</cp:coreProperties>
</file>