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  <w:lang w:val="en-US"/>
              </w:rPr>
              <w:t>23.03.2021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</w:tr>
      <w:tr>
        <w:trPr>
          <w:trHeight w:val="566" w:hRule="atLeast"/>
        </w:trPr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Кулыжской сельской  Думы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 Кулыжское сельское поселение Вятскополянского района Кировской области, Положением о бюджетном процессе в муниципальном образовании Кулыжское сельское поселение  Кулыжская сельская  Дума РЕШИЛА: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Внести в решение Кулыжской сельской  Думы от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 «О бюджете муниципального образования Кулыжское сельское поселение Вятскополянского района Кировской области 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 Кулыжское сельское поселение Кировской области (далее – бюджет Кулыжского сельского поселения) на 2021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Кулыжского сельского поселения в сумме 3651,028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3746,277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дефицит бюджета Кулыжского сельского поселения в сумме 95,249 тыс. рублей.</w:t>
      </w:r>
    </w:p>
    <w:p>
      <w:pPr>
        <w:pStyle w:val="31"/>
        <w:rPr>
          <w:lang w:val="ru-RU"/>
        </w:rPr>
      </w:pPr>
      <w:r>
        <w:rPr>
          <w:szCs w:val="28"/>
          <w:lang w:val="ru-RU" w:eastAsia="ru-RU"/>
        </w:rPr>
        <w:t xml:space="preserve">        </w:t>
      </w:r>
      <w:r>
        <w:rPr>
          <w:lang w:val="ru-RU"/>
        </w:rPr>
        <w:t>2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8"/>
          <w:lang w:val="ru-RU"/>
        </w:rPr>
        <w:t>3</w:t>
      </w:r>
      <w:r>
        <w:rPr>
          <w:szCs w:val="28"/>
        </w:rPr>
        <w:t>. Приложение 6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4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5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8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6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9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лыжской сельской Думы                             Н.М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425" w:top="567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6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1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Spec_ADM</cp:lastModifiedBy>
  <cp:lastPrinted>2021-03-23T14:11:00Z</cp:lastPrinted>
  <dcterms:modified xsi:type="dcterms:W3CDTF">2021-03-26T10:47:00Z</dcterms:modified>
  <cp:revision>220</cp:revision>
  <dc:subject/>
  <dc:title>ПРОЕКТ</dc:title>
</cp:coreProperties>
</file>