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От </w:t>
            </w:r>
            <w:r>
              <w:rPr>
                <w:szCs w:val="28"/>
              </w:rPr>
              <w:t>17.11.2021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 от 11.01.2021 №01,19.02.2021 №02,23.03.2021 №13,12.05.2021 №19,04.06.2021 №23,28.10.2021№3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 Кулыжская сельская  Дума РЕШИЛА: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с изменениями от 11.01.2021 №01,19.02.2021 №02,23.03.2021 №13,12.05.2021 №1904.06.2021 №23,28.10.2021№38)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1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4040,459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4135,70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95,249 тыс. рублей.</w:t>
      </w:r>
    </w:p>
    <w:p>
      <w:pPr>
        <w:pStyle w:val="31"/>
        <w:rPr/>
      </w:pPr>
      <w:r>
        <w:rPr>
          <w:lang w:val="ru-RU"/>
        </w:rPr>
        <w:t xml:space="preserve">         </w:t>
      </w:r>
      <w:r>
        <w:rPr/>
        <w:t>2.Пункт 1</w:t>
      </w:r>
      <w:r>
        <w:rPr>
          <w:lang w:val="ru-RU"/>
        </w:rPr>
        <w:t>2</w:t>
      </w:r>
      <w:r>
        <w:rPr/>
        <w:t xml:space="preserve"> изложить в новой редакци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2.Установить в пределах общего объема расходов бюджета Кулыжского сельского поселения, установленного пунктами 1-3 настоящего решения, размер резервного фонда администрации Кулыжского сельского поселения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) на 2021 год в сумме 0,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2 год в сумме 1,0 тыс. рублей и на 2023 год в сумме 1,0 тыс. рублей</w:t>
      </w:r>
      <w:r>
        <w:rPr/>
        <w:t xml:space="preserve"> 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5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szCs w:val="28"/>
          <w:lang w:val="ru-RU" w:eastAsia="ru-RU"/>
        </w:rPr>
        <w:t xml:space="preserve">          </w:t>
      </w:r>
      <w:r>
        <w:rPr>
          <w:lang w:val="ru-RU"/>
        </w:rPr>
        <w:t>4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6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7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лыжской сельской Думы                             Н.М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Р.И.Фалах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425" w:top="567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6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1-11-17T12:04:00Z</cp:lastPrinted>
  <dcterms:modified xsi:type="dcterms:W3CDTF">2021-11-17T09:04:00Z</dcterms:modified>
  <cp:revision>241</cp:revision>
  <dc:subject/>
  <dc:title>ПРОЕКТ</dc:title>
</cp:coreProperties>
</file>