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21.12.2021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2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607,225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3726,25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119,032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3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3495,85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улыжского сельского поселения в сумме 3588,56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92,716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3504,25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3655,009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150,759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</w:t>
      </w:r>
      <w:r>
        <w:rPr>
          <w:b w:val="false"/>
          <w:bCs/>
          <w:szCs w:val="28"/>
          <w:lang w:val="ru-RU"/>
        </w:rPr>
        <w:t xml:space="preserve">бюджетных средст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Кулыжского сельского поселения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</w:t>
      </w:r>
      <w:r>
        <w:rPr>
          <w:b w:val="false"/>
          <w:bCs/>
          <w:szCs w:val="28"/>
          <w:lang w:val="ru-RU"/>
        </w:rPr>
        <w:t xml:space="preserve"> и видов</w:t>
      </w:r>
      <w:r>
        <w:rPr>
          <w:b w:val="false"/>
          <w:bCs/>
          <w:szCs w:val="28"/>
        </w:rPr>
        <w:t xml:space="preserve"> источников финансирования дефицита бюджета Кулыжского сельского поселения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ется администрация  Вятскополянского района органы государственной власти Кировской области (государственные органы), закрепляются за ними соответствующим постановлением администрации  Вятскополян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Кулыжского сельского поселения</w:t>
      </w:r>
      <w:r>
        <w:rPr>
          <w:sz w:val="28"/>
          <w:szCs w:val="28"/>
        </w:rPr>
        <w:t xml:space="preserve">, установленного пунктами 1-3 настоящего решения, объем поступления доходов бюджета </w:t>
      </w:r>
      <w:r>
        <w:rPr>
          <w:bCs/>
          <w:sz w:val="28"/>
          <w:szCs w:val="28"/>
        </w:rPr>
        <w:t>Кулыжского сельского поселения по 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год и на 2024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 год и на 2024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 год и на 2024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Кулыж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1 год согласно приложению 8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2 год и на 2023 год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согласно приложению 9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 год и на 2024 год согласно приложению 1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>, установленного пунктами 1-3 настоящего решения, объем условно утверждаемых расходов на 2023 год в сумме 86,000 тыс. рублей и на 2024 год в сумме 170,0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Кулыжского сельского поселения, установленного пунктами 1-3 настоящего решения, размер резервного фонда администрации 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 год в сумме 1,0 тыс. рублей и на 2024 год в сумме 1,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2 год в сумме 388,42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3год в сумме 395,003 тыс. рублей и на 2024 год в сумме 400,18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становить, что получатели средств бюджета </w:t>
      </w:r>
      <w:r>
        <w:rPr>
          <w:bCs/>
          <w:sz w:val="28"/>
          <w:szCs w:val="28"/>
        </w:rPr>
        <w:t>Кулыжского сельского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 xml:space="preserve">  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 Предоставить в пределах общего объема расходов бюджета Кулыжского сельского поселения, установленного пунктами 1-3 настоящего решения, иные межбюджетные трансферты бюджету Вятскополянского района на осуществление части переданных полномочий по решению вопросов местного значе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 следующих объемах</w:t>
      </w:r>
      <w:r>
        <w:rPr>
          <w:b w:val="false"/>
          <w:szCs w:val="28"/>
          <w:lang w:val="ru-RU"/>
        </w:rPr>
        <w:t xml:space="preserve"> -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111,2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111,2</w:t>
      </w:r>
      <w:r>
        <w:rPr>
          <w:b w:val="false"/>
          <w:szCs w:val="28"/>
        </w:rPr>
        <w:t xml:space="preserve"> тыс. рублей и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111,2</w:t>
      </w:r>
      <w:r>
        <w:rPr>
          <w:b w:val="false"/>
          <w:szCs w:val="28"/>
        </w:rPr>
        <w:t xml:space="preserve"> тыс. рублей 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lineRule="auto" w:line="276"/>
        <w:ind w:left="2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Кулыж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Установить, что муниципальные гарантии Кулыжского сельского поселения в 2022-2024 годах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Установить верхний предел муниципального долга </w:t>
      </w:r>
      <w:r>
        <w:rPr>
          <w:bCs/>
          <w:sz w:val="28"/>
          <w:szCs w:val="28"/>
        </w:rPr>
        <w:t xml:space="preserve">Кулыжского сельского 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2 в сумме 0,0 тыс. рублей, в том числе верхний предел долга по муниципальным гарантиям Кулыжского сельского поселения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3 в сумме 0,0 тыс. рублей, в том числе верхний предел долга по муниципальным гарантиям Кулыжского сельского поселения в сумме 0,0 тыс. рублей и на 01.01.2024 в сумме 0,0 тыс. рублей, в том числе верхний предел долга по муниципальным гарантиям Кулыжского сельского поселе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Ввести мораторий на установление в 2022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9. Установить, что в связи с распространением новой коронавирусной инфекции и во избежание возникновения рисков для здоровья граждан Российской Федерации, проживающих на территории Кулыжского сельского поселения Вятскополянского района Кировской области, на основании решений главы администрации Кулыжского сельского поселения Вятскополянского района Кировской области в 2022 году в сводную бюджетную роспись бюджета Кулыжского сельского поселения могут быть внесены изменения (в том числе путем введения новых кодов классификации расходов бюджетов), направленные на обеспечение мер по предупреждению и противодействию распространения новой коронавирусной инфекции на территории Кулыжского сельского поселения Вятскополянского района Кировской области, в пределах общего объема расходов бюджета Кулыжского сельского поселения, установленного пунктом 1 настоящего реш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Настоящее решение вступает в силу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ул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:                                     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1-12-13T09:15:00Z</cp:lastPrinted>
  <dcterms:modified xsi:type="dcterms:W3CDTF">2021-12-17T07:40:00Z</dcterms:modified>
  <cp:revision>122</cp:revision>
  <dc:subject/>
  <dc:title>ПРОЕКТ</dc:title>
</cp:coreProperties>
</file>