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 решению Кулыжской сельской Думы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от 16.06.2020  № 17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Перечень главных администраторов доходов бюджета и закрепляемых за ними видов ( подвидов)  доходов бюджета Кулыжского сельского поселения.</w:t>
      </w:r>
    </w:p>
    <w:p>
      <w:pPr>
        <w:pStyle w:val="Normal"/>
        <w:spacing w:lineRule="auto" w:line="240"/>
        <w:ind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359" w:type="dxa"/>
        <w:jc w:val="left"/>
        <w:tblInd w:w="-9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915"/>
        <w:gridCol w:w="6724"/>
      </w:tblGrid>
      <w:tr>
        <w:trPr>
          <w:tblHeader w:val="true"/>
          <w:trHeight w:val="3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Код администрато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р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лавного администратора ,закрепленного кода бюджетной классификации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8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Кулыж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98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 08 04020 01 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000 11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1 05075 10 0000 12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333333"/>
                <w:sz w:val="20"/>
                <w:shd w:fill="FFFFFF" w:val="clear"/>
              </w:rPr>
              <w:t>Доходы от сдачи в аренду имущества, составляющего казну сельских поселений (за исключением земельных участков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11 09045 10 0000 12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 ,находящегося в собственности сельских поселений (за исключением имущества муниципальных ,бюджетных и автономных учреждений ,а также имущества муниципальных унитарных предприятий ,в том числе казенных).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13 02995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0000 1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406025 10 0000 4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 ,находящихся в собственности сельских поселений (за исключением земельных участков муниципальных ,бюджетных и автономных учреждений).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6 01054 01 0000 14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дминистративные штрафы, установленные 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 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7 14030 10 0000 15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02 16001 10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Дотации бюджетам  сельских поселений на выравнивание бюджетной обеспеченности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02 15002 10 0000 15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02 29999 10 0000 15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>
                <w:b w:val="false"/>
                <w:color w:val="000000"/>
                <w:sz w:val="20"/>
                <w:u w:val="none"/>
              </w:rPr>
              <w:t xml:space="preserve">Прочие субсидии бюджетам  сельских поселений 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02 35118 10 0000 15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202 </w:t>
            </w:r>
            <w:r>
              <w:rPr>
                <w:sz w:val="20"/>
              </w:rPr>
              <w:t>49</w:t>
            </w:r>
            <w:r>
              <w:rPr>
                <w:sz w:val="20"/>
                <w:lang w:val="en-US"/>
              </w:rPr>
              <w:t>999 10 0000 15</w:t>
            </w:r>
            <w:r>
              <w:rPr>
                <w:sz w:val="20"/>
              </w:rPr>
              <w:t>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,передаваемые бюджетам  сельских поселений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4 05099 10 0000 15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2 07 05030 10 0000 15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2 19 </w:t>
            </w:r>
            <w:r>
              <w:rPr>
                <w:sz w:val="20"/>
              </w:rPr>
              <w:t>0000</w:t>
            </w:r>
            <w:r>
              <w:rPr>
                <w:sz w:val="20"/>
                <w:lang w:val="en-US"/>
              </w:rPr>
              <w:t>0 10 0000 15</w:t>
            </w:r>
            <w:r>
              <w:rPr>
                <w:sz w:val="20"/>
              </w:rPr>
              <w:t>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Возврат  остатков субсидий , субвенций и иных межбюджетных трансфертов, имеющих целевое назначение ,прошлых лет из бюджетов сельских  поселений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24:00Z</dcterms:created>
  <dc:creator>UserXP</dc:creator>
  <dc:description/>
  <cp:keywords/>
  <dc:language>en-US</dc:language>
  <cp:lastModifiedBy>Бухгалтер</cp:lastModifiedBy>
  <cp:lastPrinted>2019-12-19T19:02:00Z</cp:lastPrinted>
  <dcterms:modified xsi:type="dcterms:W3CDTF">2020-06-15T07:58:00Z</dcterms:modified>
  <cp:revision>109</cp:revision>
  <dc:subject/>
  <dc:title>                                                                                                                                                            Приложение 2</dc:title>
</cp:coreProperties>
</file>