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УТВЕРЖДЕНА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Кулыжского сельского                                                                          поселения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>15.11.2022</w:t>
      </w:r>
      <w:r>
        <w:rPr>
          <w:sz w:val="24"/>
        </w:rPr>
        <w:t xml:space="preserve"> №</w:t>
      </w:r>
      <w:r>
        <w:rPr>
          <w:sz w:val="24"/>
          <w:u w:val="single"/>
        </w:rPr>
        <w:t>103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48"/>
          <w:szCs w:val="48"/>
        </w:rPr>
      </w:pPr>
      <w:r>
        <w:rPr>
          <w:sz w:val="24"/>
        </w:rPr>
        <w:t xml:space="preserve">                                           </w:t>
      </w:r>
    </w:p>
    <w:p>
      <w:pPr>
        <w:pStyle w:val="Heading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МУНИЦИПАЛЬНАЯ ПРОГРАММА</w:t>
      </w:r>
    </w:p>
    <w:p>
      <w:pPr>
        <w:pStyle w:val="Heading"/>
        <w:rPr/>
      </w:pPr>
      <w:r>
        <w:rPr>
          <w:b/>
          <w:bCs/>
          <w:sz w:val="36"/>
        </w:rPr>
        <w:t>КУЛЫЖСКОГО СЕЛЬСКОГО ПОСЕЛЕНИЯ «СОЗДАНИЕ УСЛОВИЙ ДЛЯ РАЗВИТИЯ КУЛЫЖСКОГО СЕЛЬСКОГО ПОСЕЛЕНИЯ» НА 2023-2027ГОДЫ.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                                                             </w:t>
      </w:r>
      <w:r>
        <w:rPr>
          <w:b/>
          <w:bCs/>
          <w:sz w:val="24"/>
        </w:rPr>
        <w:t>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 Кулыжского сельского поселения «Создание условий для развития Кулыж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3-2027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Кулыжского сельского посе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осуществление мер по обеспечению комплексного социально-экономического развития Кулыжского сельского поселения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олномочий администрации Кулыжского сельского поселения по решению вопросов местного значения, а также отдельных государственных полномочий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полномочий администрации по решению вопросов местного знач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мероприятий по проведению выборов и референдум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шения о передаче  осуществления части полномочий по решению вопросов местного знач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мероприятий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предупреждения и ликвидации последствий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ание дорог общего пользования местного значения и искусственных сооружений на них на уровне, соответствующем нормативным требования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использования имущ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инженерной инфраструктуры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эффективности и качества услуг, предоставляемых учреждениями культур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ой поддержки лицам, замещавшим муниципальные должности в органах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доступности и качества услуг в сфере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благоустройства населенных пунктов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мероприятий по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беспечению комплексного  развития сельски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мероприятий по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нвестиционным  программам и проектам развития общественной инфраструктуры муниципальных образований в Кир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, связанных с ликвидацией чрезвычайных ситуаций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ветов администрации на обращения  граждан, направленных с соблюдением сроков, в общей доле обращений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актов нецелевого использования бюджетных средств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проведению выборов и референдум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шения о передаче  осуществления части полномочий по решению вопросов местного знач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едписаний по пожарной безопасности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олнение плана по утвержденным бюджетным назначениям на выполнение мероприятий п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ю мероприятий в области предупреждения и ликвидации последствий 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земельных участков, поставленных на кадастровый земельный учет в общем количестве земельных участков; 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варийных ситуаций в сфере ЖК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 проведенных культурно-досуг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книжных изданий, выдаваемых населению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енсионеров, получивших пенсии за выслугу лет и доплаты к пенсии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спортивных соревнований всех уровн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беспечению комплексного  развития сельских территор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нвестиционным  программам и проектам развития общественной инфраструктуры муниципальных образований в Кировской област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воевременно ликвидированных  чрезвычайных ситуаций, возникших на территории посел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 муниципальной программы: 2023-2027 годы.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без разбивки на этап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-21750,868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федерального бюджета -         577,30 тыс. рублей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Кулыжского сельского поселения – 21173,568 тыс. рубл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 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тветов администрации на обращения  граждан, направленных с соблюдением сроков, в общей доле обращений, 100%, ежегодно;   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фактов нецелевого использования бюджетных средств, 0 единиц, ежегодно; 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, 16 балла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проведению выборов и референдумов,100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шения о передаче  осуществления части полномочий по решению вопросов местного значения,100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лению первичного воинского учета на территориях, где отсутствуют военные комиссариаты,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едписаний по пожарной безопасности, 0 единиц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олнение плана по утвержденным бюджетным назначениям на выполнение мероприятий п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ю мероприятий в области предупреждения и ликвидации последствий  чрезвычайных ситуаций-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90 %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, 40%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земельных участков, поставленных на кадастровый земельный учет в общем количестве земельных участков, 25%; 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, 39 %;</w:t>
            </w:r>
          </w:p>
          <w:p>
            <w:pPr>
              <w:pStyle w:val="Normal"/>
              <w:spacing w:lineRule="auto" w:line="240" w:before="0" w:after="0"/>
              <w:ind w:firstLine="46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варийных ситуаций в сфере ЖКХ, 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культурно-досуговых  мероприятий,100 единиц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книжных изданий, выдаваемых населению поселения,7500 экземпля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енсионеров, получивших пенсии за выслугу лет и доплаты к пенсии, 2 человек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спортивных соревнований всех уровней, 10 человек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поселения,8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беспечению комплексного  развития сельских территорий,100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лана по утвержденным бюджетным назначениям на выполнение мероприятий по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нвестиционным  программам и проектам развития общественной инфраструктуры муниципальных образований в Кировской области,100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воевременно ликвидированных  чрезвычайных ситуаций , возникших на территории поселения , 100% 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6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 Кулыжского сельского поселения составляет 94,36кв.км. Численность населения поселения составляет 781 чел. Кулыжское сельское поселение расположено на правом берегу реки Вятка в юго-западной части Вятскополянского района Кировской области. С северной стороны  - граничит с п.г. Красная Поляна и г. Сосновка, с восточной стороны – граничит с Усть-Люгинским сельским поселением  и Среднешунским  сельским поселением, с южной стороны –   граничит с   Среднешунским сельским поселением,  с западной стороны –    граничит с Чекашевским сельским поселением .       Административный центр поселения –с. Кулыги . Самый  ближайший  населенный пункт –это д.Куршино, расположенное на расстоянии 3км.от центра поселения. Максимальное расстояние от центра поселения до самого отдаленного населенного пункта –д.Быз -5км. Населенные пункты расположены достаточно компактно, сообщение с ними осуществляется в основном автомобильном транспортом. Имеется автомобильная дорога районного сообщения с. Кулыги - д. Куршино –г. Вятские Поляны протяженностью 18 км. с твердым покрытием. Территория Кулыжского сельского поселения удалена  на 18 км от Казанской железной дороги. В связи со строительством мостового перехода через р. Вятка по территории поселения проходит федеральная  автомагистраль на Перм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точки зрения благоприятного климата и выгодного географического положения поселение имеет все предпосылки для создания на территории Кулыжского сельского поселения баз отдыха и туризма. Но проблема транспортной сети - это разбитое дорожное полотно, которое требует капитального ремонта, заметно тормозит социально-экономическое развитие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Кулыжского сельского поселения составляет 781 человек. Мужчин 382, женщин  399,  плотность населения- 6,2 чел/км². Национальный состав населения разнообразен. На территории поселения проживают: русские ,татары, удмурты, марийцы и другие национа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трудовых ресурсов на 2021г., занятых в экономике поселения составляет 6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. Демографическая ситуация в поселении  очень сложная. В 2022г.  численность новорожденных составила -2 чел., а умерших- 13 чел. Естественная убыль составляет 11ч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стро стоит проблема трудоустройства  людей трудоспособного возраста. Недостаток рабочих мест на предприятиях поселения и Вятскополянского района вынуждает их работать вахтовым методом  в отрыве от города и семей. Это  не способствует пополнению бюджета района и в частности наше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является одним из органов местного самоуправления поселения и наделена в соответствии с уставом сельского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администрации поселения относятся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существление в пределах своих полномочий мер по реализации, обеспечению и защите прав и свобод человека и гражданина, охране собст</w:t>
        <w:softHyphen/>
        <w:t>венности и общественного порядка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разработка проекта местного бюджета на очередной финансовый год, а также проектов планов и программ социально-экономического разви</w:t>
        <w:softHyphen/>
        <w:t>тия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местного бюджета и программ социально-экономического развития поселения; подготовка отчета об исполнении местного бюджета и отчетов о выполнении программ социально-экономического развития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управление и распоряжение имуществом, находящимся в муниципаль</w:t>
        <w:softHyphen/>
        <w:t>ной собственности поселения, в порядке,  установленном сельской Ду</w:t>
        <w:softHyphen/>
        <w:t>мо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, реорганизация и ликвидация муниципальных предприятий и учреждени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рганизация в границах поселения электро-, тепло-, газо- и водоснабже</w:t>
        <w:softHyphen/>
        <w:t>ния населения, водоотведения, снабжения населения топли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беспечение малоимущих граждан, проживающих в поселении и нуж</w:t>
        <w:softHyphen/>
        <w:t>дающихся в улучшении жилищных условий, жилыми помещениями в соответствии с жилищным законодательством, организация строитель</w:t>
        <w:softHyphen/>
        <w:t>ства и содержания муниципального жилищного фонда, создание усло</w:t>
        <w:softHyphen/>
        <w:t>вий для жилищного строительства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 условий для предоставления транспортных услуг населению и организация транспортного обслуживания населения в границах по</w:t>
        <w:softHyphen/>
        <w:t>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участие в профилактике терроризма и экстремизма в границах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участие в предупреждении и ликвидации последствий чрезвычайных ситуаций в границах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беспечение первичных мер пожарной безопасности в границах насе</w:t>
        <w:softHyphen/>
        <w:t>ленных пунктов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 условий для организации досуга и обеспечения жителей по</w:t>
        <w:softHyphen/>
        <w:t>селения услугами организаций культуры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хранение, использование и популяризация объектов культурного на</w:t>
        <w:softHyphen/>
        <w:t>следия (памятников истории и культуры), находящихся в собственно</w:t>
        <w:softHyphen/>
        <w:t>сти поселения, охрана объектов культурного наследия (памятников ис</w:t>
        <w:softHyphen/>
        <w:t>тории и культуры) местного (муниципального) значения, расположен</w:t>
        <w:softHyphen/>
        <w:t>ных на территории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 условий для развития местного традиционного народного ху</w:t>
        <w:softHyphen/>
        <w:t>дожественного творчества, участие в сохранении, возрождении и раз</w:t>
        <w:softHyphen/>
        <w:t>витии народных художественных промыслов в поселени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беспечение условий для развития на территории поселения физиче</w:t>
        <w:softHyphen/>
        <w:t>ской культуры и массового спорта, организация проведения официаль</w:t>
        <w:softHyphen/>
        <w:t>ных физкультурно-оздоровительных и спортивных мероприятий посе</w:t>
        <w:softHyphen/>
        <w:t>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 условий для массового отдыха жителей поселения и органи</w:t>
        <w:softHyphen/>
        <w:t xml:space="preserve">зация обустройства мест массового отдыха населения;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участие в осуществлении деятельности по опеке и попечительству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формирование архивных фондов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рганизация сбора и вывоза бытовых отходов и мусора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рганизация благоустройства и озеленения территории поселения, ис</w:t>
        <w:softHyphen/>
        <w:t>пользования, охраны, защиты, воспроизводства городских лесов, лесов  особо охраняемых природных территорий, расположенных в границах на</w:t>
        <w:softHyphen/>
        <w:t xml:space="preserve">селенных пунктов поселения;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утверждение подготовленной на основе генеральных планов поселения  документации по планировке территории, выдача разрешений на строительство, разрешений на ввод объектов в эксплуатацию, при осуществлении строительства, реконструкции, капитального ремонта объектов капитального строительства, расположенных на территории поселения, осуществление резервирования земель и изъятия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званиями улиц и номерами домов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рганизация ритуальных услуг и содержание мест захорон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принятие решения о привлечении граждан к выполнению на добро</w:t>
        <w:softHyphen/>
        <w:t>вольной основе социально значимых для поселения работ (в том числе дежурств) в целях решения вопросов местного значения поселени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рганизация и осуществление мероприятий по работе с детьми и моло</w:t>
        <w:softHyphen/>
        <w:t>дежью в поселении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осуществление иных исполнительно-распорядительных полномочий, предусмотренных федеральным, областным законодательством и  Уставом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еред администрацией поселения стоит задача эффективной эксплуатации и использования имущества, находящегося на балансе администрации, в казне поселения. Решение задачи осложняется наличием объектов недвижимого имущества, не прошедших государственную регистрацию права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Необходимо создать условия для материально-технического, транспортного, информационно-коммуникационного обеспечения выполнения органами местной власти своих полномочий. Требуется ремонт кабинетов администрации, коридора, санузла. Необходимо обеспечить эксплуатацию помещения администрации в соответствии с действующи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имеется пожарная дружина, состоящая из 4 бойц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 отметить, что на территории Кулыжского сельского поселения лесные массивы подходят достаточно близко к населённым пунктам. При возникновении лесного пожара существует угроза переброски огня на жилые строения и возникновения пожара уже в самих населённых пунктах. В населённых пунктах поселения имеются естественные водоёмы, тем не менее, их обеспеченность противопожарным водоснабжением недостаточна. Отобрать воду из некоторых естественных водоёмов для целей пожаротушения затруднительно из-за плохого состояния подъездных путей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имеется 4 противопожарных водоема в удовлетворительном состоянии, поэтому необходимо, в первую очередь, в целях пожаротушения обеспечить постоянное присутствие воды в них и беспрепятственный проезд пожарной техники к пожарным водоемам и к месту пож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Источником водоснабжения населённых пунктов Кулыжского сельского поселения Вятскополянского муниципального района являются подземные воды. Качество холодной воды, подаваемой потребителю, не всегда соответствует требованиям ГОСТа. Система водоснабжения поселения включает в себя:   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 скважины,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2 водонапорны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ашни,</w:t>
      </w:r>
      <w:r>
        <w:rPr>
          <w:rFonts w:cs="Times New Roman" w:ascii="Times New Roman" w:hAnsi="Times New Roman"/>
          <w:i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водопроводные сети общей протяжённостью 17 км, из которых   11 км требуют зам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Анализируя существующее состояние систем водоснабжения в населенных пунктах Кулыжского   сельского поселения, выявле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   в связи с износом водопроводных сетей, емкостей для забора воды   качество воды ежегодно ухудшае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    растет процент утечек воды  из-за износа  трубопров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Износ водопроводных сетей составляет 70%, а потери в сетях достигают 20-30% от объема воды, поданной в сеть, что превышает нормативы в  несколько  раз. 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В первую очередь, в 2020 году необходимо реконструировать ветхие водопроводные сети и сооружения ,и  обеспечить бурение скважины дублера  в дер. Куршино.Нужно приложить все усилия ,чтобы войти в проекты программ по местным инициативам ,целенаправленных на капитальный ремонт объектов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На территории Кулыжского   сельского поселения источниками теплоснабжения  части социальной инфраструктуры являются  две котельные: котельная на твердом топливе и котельная , работающая на природном газе. Протяженность наружных тепловых сетей в двухтрубном исполнении составляет  0,5  км, износ которых составляет более 50%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котельных путем установки нового котельного оборудования, систем автоматики, сигнализации, с установкой современных котлов с КПД не менее 91% и систем водоочистки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приведёт к повышению качества жилищно-коммунальных услуг, созданию благоприятных и отвечающих современным требованиям условиям, а также сохранению эксплуатационно-технической надёжности систем жизнеобеспечения, предотвращению на них чрезвычай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ификация в поселении составляет 90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азифицированные  населенные  пункты поселения – это с. Кулыги и дер. Куршино. Не газифицированными остаются  населенные пункты: дер. Быз, дер. Пеньки, дер. Старая Белогузка. В 2020 году должен начаться процесс газификации д.Пень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работают две библиотеки, два Дома культуры. Услугами библиотек пользуется 550 человек. Наличие и функционирование учреждений культуры является неотъемлемой частью воспитания подрастающего поколения. В Центре культуры и досуга поселения   работает  11 кружков, количество граждан, привлекаемых к занятиям в кружках, секциях - 141 человек,  проводятся концерты  и другие творческие мероприятия. Но существует ряд проблем , снижающих эффективность их работы: высокая степень изношенности книжного фонда требует нового комплектования библиотек современной литературой ,на обеспечение которого катастрофически не хватает финансовых средств; необходимо обеспечение сохранности имеющегося  библиотечного фонда ,это также на данный момент осложнено тем, что в с.Кулыги библиотека не имеет постоянного помещения. В 2020 году будем готовить локальную смету на строительство нового Дома Культуры в с.Кулыги, будем проводить инженерно-геологические  и инженерно-геодезические изыскания ,бурение и ТСЗ на месте будущего строительства. В 2022 году намечается строительство нового Дома культуры в с.Кулыги по сметной стоимости 28092,2тыс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физического воспитания и спорта в поселении необходимо специальное помещение, которого на данный момент нет. На базе  школы  создание различных групп здоровья, в которых занимались бы  люди разного возраста, особенно молодежь, не представляет возмо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имеется заброшенный спорткомплекс, который было бы целесообразно восстановить, но в силу дефицита бюджета это невозмо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осуга детей, проживающих в  с. Кулыги,  их всестороннего развития и возможности организации игр на свежем воздухе, в 2023 году администрация поселения будет  осуществлять проект строительства детской площадки по ул.Школьная с. Кулыги .  На  территории  сельского поселения отсутствуют современные детские площадки. Основная идея проекта заключается в том, чтобы обеспечить детям комфортное и безопасное пространство, в котором они смогут отдыхать и развиваться. Все элементы детской площадки будут размещены на одной территории и доступны круглогодично для посещения детьми и взросл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работы требует улучшение внешнего и эстетического облика муниципального образования, ликвидация несанкционированных свалок  и  благоустройство его улиц и дво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качество уличного освещения в частом секторе и на окраинах поселения создает напряженную обстановку в сфере правопорядка  и снижает качество жизни населения.  </w:t>
      </w:r>
      <w:r>
        <w:rPr>
          <w:rFonts w:cs="Times New Roman" w:ascii="Times New Roman" w:hAnsi="Times New Roman"/>
          <w:b/>
          <w:bCs/>
          <w:i/>
          <w:iCs/>
          <w:color w:val="1E1E1E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Анализ существующего состояния системы энергоснабжения Кулыжского  сельского поселения выяв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оборудование трансформаторных подстанций морально и физически устарел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большой эксплуатационный износ опор и воздушных линий.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реконструировать существующее наружное освещение улиц и проул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внедрить современное электроосветительное оборудование, обеспечивающее экономию электрическ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принять меры по повышению надежности электроснабжения тех объектов, для которых перерыв в электроснабжении грозит серьезными последств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В 2019 году был проведен текущий ремонт уличного освещения в д.Куршино ( по улицам Помяловская и Большая) в рамках ППМИ-2019.В 2020 году по программе обеспечения комплексного развития сельских территорий проведен очередной текущий ремонт  уличного освещения в д.Куршино и в с.Кулыги. В 2021году прошло создание уличного освещения на въезде в д.Пеньки также по программе обеспечения комплексного развития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й анализ  муниципального образования  позволил четко определить цели и приоритетные направления развития Кулыжского сельского поселения, сформировать задачи, решение которых позволит реализовать программу конкретных действий в развитии поселения в перспек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ая цель муниципальной программы – комплексное социально-экономическое развитие поселения, достижение которого невозможно без финансовой самообеспеченности. Поэтому основная задача администрации поселения - увеличение до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ООО «Согласие-2», ООО АПК « СОЮЗ» и  малых предприятий, находящихся на территории поселения, должно обеспечить эффективное использование земельных и трудовых ресурсов, а следовательно полный объем уплаты налогов в бюджет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почти каждый год участвует в инвестиционных программах и проектах развития общественной инфраструктуры. При участии  населения и спонсоров, местного бюджета и областного субсидирования в рамках ППМИ и других программ выполняются  работы по ремонту дорог, пожарных водоемов, благоустройство кладбища, создание мест(площадок) под складирование ТБО, текущему ремонту уличного освещения населенных пунктов поселения, в 2023 году намечается участие в ППМИ по строительству детской площадки в с.Кулы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заимовыгодное сотрудничество муниципального образования, муниципального   района  и областного руководства  позволит  создать благоприятные условия для дальнейших позитивных измен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 определены на основе Бюджетного кодекса Российской Федерации,  Программы социально-экономического развития Вятскополянского района, Программы социально-экономического развития Кулыжского сельского поселения Вятскополянского района , постановления администрации Вятскополянского района от 21.06.2010 № 753 «О мониторинге соблюдения требований бюджетного законодательства и оценке качества организации и осуществления бюджетного процесса в городских и сельских поселениях Вятскополянского района», Устава муниципального образования Кулыжского сельского поселения Вятскополянского района Кировской области, принятым решением Кулыжской сельской Думы от 07.12.2005 № 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осуществление мер по обеспечению комплексного социально-экономического развития Кулыж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лномочий администрации Кулыжского сельского поселения по решению вопросов местного значения, а также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остижения поставленных целей необходимо обеспечить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ыполнения полномочий администрации по решению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мероприятий по проведению выборов и референду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мероприятий по выполнению условий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мероприятий по о</w:t>
      </w:r>
      <w:r>
        <w:rPr>
          <w:rFonts w:cs="Times New Roman" w:ascii="Times New Roman" w:hAnsi="Times New Roman"/>
          <w:sz w:val="28"/>
          <w:szCs w:val="28"/>
        </w:rPr>
        <w:t>существлению первичного воинского учета на территориях, где отсутствуют военные комиссари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в области предупреждения и ликвидации последствий чрезвычай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ание дорог общего пользования местного значения и искусственных сооружений на них на уровне, соответствующем норматив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эффективного использования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развития инженерной инфраструктуры жилищно-коммунальн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эффективности и качества услуг, предоставляемых учреждениям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оциальной поддержки лицам, замещавшим муниципальные должности в органах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доступности и качества услуг в сфере физической культуры и массового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благоустройства населенных пунктов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мероприятий по 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спечению комплексного  развития сельских террито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мероприятий по 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вестиционным  программам и проектам развития общественной инфраструктуры муниципальных образований в Кировско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непредвиденных расходов, связанных с ликвидацией чрезвычайных ситуаций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и показателями эффективности реализации 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тветов администрации на обращения  граждан, направленных с соблюдением сроков, в общей доле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актов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проведению выборов и референду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выполнению условий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о</w:t>
      </w:r>
      <w:r>
        <w:rPr>
          <w:rFonts w:cs="Times New Roman" w:ascii="Times New Roman" w:hAnsi="Times New Roman"/>
          <w:sz w:val="28"/>
          <w:szCs w:val="28"/>
        </w:rPr>
        <w:t>существлению первичного воинского учета на территориях, где отсутствуют военные комиссари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едписаний по пожарной безопасности;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предупреждения и ликвидации последствий чрезвычай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земельных участков, поставленных на кадастровый земельный учет, в общем количестве земельных участ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варийных ситуаций в сфере ЖК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оведенных культурно-досуговых 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нижных изданий, выдаваемых населению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енсионеров, получивших пенсии за выслугу лет и доплаты к пен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спортивных соревнований всех уров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благоустройству территори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спечению комплексного  развития сельски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вестиционным  программам и проектам развития общественной инфраструктуры муниципальных образований в Киров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я своевременно ликвидированных  чрезвычайных ситуаций, возникших на территории поселе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муниципального долга к общему годовому объему доходов бюджета сельского поселения без учета объема безвозмездных поступлени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к общему объему расходов бюджета поселения, за исключением объема расходов, которые осуществляются за счет субвенций, предоставляемых из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информации о значениях показателей эффективности реализации муниципальной программы является федеральная статистическая и бюджетная отчетность. Некоторые показатели эффективности муниципальной программы определяются расчетным пу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показателей) о значениях показателей эффективности реализации муниципальной программы, приведены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/>
        <w:t>Таблица 1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38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ветов администрации на обращения  граждан, направленных с соблюдением сроков, в общей доле обращ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=КО/ОКО*100%,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-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ов администрации на обращения  граждан, направленных с соблюдением сроков,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- количество ответов на обращения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авленных с соблюдением сро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О-общее количество обращений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урнал регистрации обращения гражда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актов нецелевого использования бюджетных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управления финансов администрации Вятскополянского района, КСК Вятскополянского района, единиц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управления финансов администрации Вятскополя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ал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по утвержденным бюджетным назначениям на выполнение мероприятий по проведению выборов и референдум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по утвержденным бюджетным назначениям на 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шения о передаче  осуществления части полномочий по решению вопросов местного зна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е -нию первичного воинского учета на территориях, где отсутствуют военные комисса -риа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едписаний по пожарной безопас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органов пожтехнадзора, единиц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ыполнение плана по утвержденным бюджетным назначениям на выполнение мероприятий по  </w:t>
            </w:r>
            <w:r>
              <w:rPr>
                <w:rFonts w:cs="Times New Roman" w:ascii="Times New Roman" w:hAnsi="Times New Roman"/>
              </w:rPr>
              <w:t>осуществлению мероприятий в области предупреждения и ликвидации последствий 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=Пнтр/Побщх100%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нтр-протяженность дорог, не отвечающих нормативным требованиям, к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бщ- общая протяженность дорог, к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статистической отчет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=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ОПД*100%,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я протяженности отремонтированных автомобильных дорог общего пользования местного значения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тяженность отремонтированных автомобильных дорог общего пользования местного значения, к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Д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ая протяженность автомобильных дорог общего пользования местного знач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анные статистической отчет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земельных участков, поставленных на кадастровый земельный учет, в общем количестве земельных участ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=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к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 %,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я земельных участков, поставленных на кадастровый земельный учет,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к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емельные участки , поставленные на кадастровый земельный учет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е количество земельных участков, единиц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учтенных земельных участков в границах кадастрового кварт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п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=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п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О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р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п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я объектов недвижимости, на которые за -регистрированы права собственности  муниципального образования ,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зп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ъекты недвижимости, на которые зарегистрированы права собственности  муниципального образования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р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е количество объектов недвижимости , учитываемых в реестре муниципального имущества и подлежащих госрегистр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естр муниципальной собственности Кулыжского сельского посе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аварийных ситуаций в сфере ЖКХ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ООО «Малая энергетика», МКП «Коммунальщик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 проведенных культурно-досуговых мероприят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отчетности Центра культуры Кулыж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нижных изданий, выдаваемых населению по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нные отчетности МКУК «Вятскополянская РЦБС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енсионеров, получивших пенсии за выслугу лет и доплаты к пен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челов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спортивных соревнований всех уровн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администрации Кулыж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ов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по утвержденным бюджетным назначениям на выполнение мероприятий по благоустройству территории по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еспечению комплексного  развития сельских территор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по утвержденным бюджетным назначениям на выполнение мероприятий по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вестиционным  программам и проектам развития общественной инфраструкту- ры муниципальных образований в Кировской област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 =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П- выполнение пл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 xml:space="preserve">ф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й показатель рас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вержденные бюджетные назначения по расх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бюджетной отчетности администрации Кулыжского сельского поселения, 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евременно ликвидированных  чрезвычайных ситуаций, возникших на территории по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=ЧС/ЧСо*100%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С - количество своевременно ликвидированных чрезвычайных ситуаций, возникших на территории поселения, един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Со - общее количество чрезвычайных ситуаций, возникших на территории поселения, един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нные администрации поселения.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будут достигнуты следующие зна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тветов администрации на обращения  граждан, направленных с соблюдением сроков, в общей доле обращений, 100%, ежегодно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фактов нецелевого использования бюджетных средств, 0 единиц, ежегодн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, 18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плана по утвержденным бюджетным назначениям на выполнение мероприятий по проведению выборов и референдумов ,100 процентов 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выполнению условий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 осуществления части полномочий по решению вопросов местного знач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0 процентов 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о</w:t>
      </w:r>
      <w:r>
        <w:rPr>
          <w:rFonts w:cs="Times New Roman" w:ascii="Times New Roman" w:hAnsi="Times New Roman"/>
          <w:sz w:val="28"/>
          <w:szCs w:val="28"/>
        </w:rPr>
        <w:t>существлению первичного воинского учета на территориях, где отсутствуют военные комиссариат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0 процентов 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едписаний по пожарной безопасности, 0 един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плана по утвержденным бюджетным назначениям на выполнение мероприятий по  </w:t>
      </w:r>
      <w:r>
        <w:rPr>
          <w:rFonts w:cs="Times New Roman" w:ascii="Times New Roman" w:hAnsi="Times New Roman"/>
          <w:sz w:val="28"/>
          <w:szCs w:val="28"/>
        </w:rPr>
        <w:t>осуществлению мероприятий в области предупреждения и ликвидации последствий  чрезвычайных ситуац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 процентов 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90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, 4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земельных участков, поставленных на кадастровый земельный учет в общем количестве земельных участков, 26%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, 4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варийных ситуаций в сфере ЖКХ, 0 едини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ных культурно-досуговых мероприятий-100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нижных изданий, выдаваемых населению поселения-7500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енсионеров, получивших пенсии за выслугу лет и доплаты к пенсии, 2 человека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спортивных соревнований всех уровней, 10 человек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благоустройству территории поселения</w:t>
      </w:r>
      <w:r>
        <w:rPr>
          <w:rFonts w:cs="Times New Roman" w:ascii="Times New Roman" w:hAnsi="Times New Roman"/>
          <w:sz w:val="28"/>
          <w:szCs w:val="28"/>
        </w:rPr>
        <w:t>, 80 проц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спечению комплексного  развития сельски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а по утвержденным бюджетным назначениям на выполнение мероприятий по 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вестиционным  программам и проектам развития общественной инфраструктуры муниципальных образований в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я своевременно ликвидированных  чрезвычайных ситуаций, возникших на территории поселения, 100%, ежегодн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рок реализации муниципальной программы – 2023-2027 годы. Разделение на этап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тдель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ых целей и решения поставленных задач в рамках настоящей муниципальной программы предусмотрена реализация  пятнадцати отдель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улыжского сельского  поселе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роведения выборов и референдум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ые межбюджетные трансферты из бюджетов бюджетной системы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существление первичного воинского учета на территориях, где отсутствуют военные комиссариаты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существление мероприятий в области предупреждения и ликвидации последствий  чрезвычайных ситу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инфраструктуры (содержание и ремонт дорог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Организация досуга и библиотечного обслуживания на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ер социальной поддержки отдельным категориям       граждан Кулыжского сельского поселе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Обеспечение комплексного  развития сельских территорий "(средства областного и местного бюджетов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Инвестиционные программы и проекты развития общественной инфраструктуры муниципальных образований в Кир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жизнедеятельности на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Организация деятельности администрации Кулыжского сельского  поселения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олнение общегосударственных  вопросов (содержание главы муниципального образования; содержание центрального аппарата; другие общегосударственные вопросы (содержание специалиста по земельно-имущественным вопросам, выполнение других обязательств государства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первичного воин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межбюджетных трансфертов бюджету Вятскополянского муниципального района в соответствии с заключенны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Обеспечение проведения выборов и референдумов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выборов в органы региональной власти в 2022 году, местного референдума Кулыжского сельского поселения о введении средств самообложения в 2023 году на каждого постоянно проживающего жителя поселения на мероприятия по благоустройству населенных пунктов Кулыж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"Иные межбюджетные трансферты из бюджетов бюджетной системы"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условий Соглашения о передаче  осуществления части полномочий по решению вопросов местного значения Кулыж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"Осуществление первичного воинского учета на территориях, где отсутствуют военные комиссариаты"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специалиста по военно-учетному стол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Обеспечение пожарной безопасности» будут осуществляться мероприятия, направленные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надлежащего состояния источников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территорий общего пользования первичными средствами тушения пожаров и противопожарным инвентар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уществление мероприятий в области предупреждения и ликвидации последствий  чрезвычайных ситуац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ет стоимости выполнения расчетов замера вероятного вреда в результате аварии ГТС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мках отдельного мероприят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транспортной инфраструктуры (содержание и ремонт дорог)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автомобильных дорог общего пользования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автомобильных дорог общего пользования местного значения в чистоте (разгребание дорог от снег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личное освещение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отдельного мероприят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 имуществом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у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учета муниципального имущества и проведение его технической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независимой оценки размера рыночной стоимост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беспечение сохранности муниципального имущества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размещение информации о муниципальном имуществе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одаж муниципального имущества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межевание земельных участков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емельного контроля за использованием земель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Развитие жилищно-коммунального хозяйства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и капитальный ремонт артезианских скважин, находящихся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апитального и текущего ремонта котельных, находящихся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тепловых с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Организация досуга и  библиотеч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авление сводных и локальных смет, проведение госэкспертизы, проведение инженерно-геологических, инженерно-геодезических изысканий, бурение и ТСЗ 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аж воздушного ввода 380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е документа территориального планирования «Генеральный план муниципального образования Кулыжское сельское поселение Вятскополянского района Кировской области» и корректировки карты градостроительного зонирования</w:t>
      </w:r>
      <w:r>
        <w:rPr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расчет топливного режима,  направленных для строительства нового Дома культуры в с.Кулыг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библиотечного обслуживания насе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штата работников культуры ,материально-техническое снабжение их услови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народного творчества как составляющей части нематериального культурного наследия Кулыж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ование книжных фондов библиотек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ероприятий по подключению библиотек сельского поселения к информационно-телекоммуникационной сети "Интернет" и развитие системы библиотечного дела с учетом задачи расширения информ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Предоставление мер социальной поддержки отдельным категориям     граждан Кулыж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 и выплаты муниципальных пенсий за выслугу лет лицам, замещавшим  должности муниципальной службы органа местного самоуправления  и доплат к трудовым пенсиям по старости (инвалидности) лицам , замещавшим муниципальные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ение пенсион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Развитие физической культуры и спорта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паганду  физической  культуры  и  спорта,   здорового образа жизни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ю  и  проведение  физкультурно-оздоровительных мероприятий и спортивных мероприятий: с детьми, подростками и учащейся молодежью, со взрослым населением поселения;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подготовки  спортивных  сборных  команд  поселения и обеспечение участия членов спортивных сборных  команд     в    физкультурных мероприятиях и  спортивных  мероприятиях,  включенных  в календарный план официальных физкультурных мероприятий района и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Благоустройство территории поселения»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фортных условий для проживания ,снижения риска травматизма и  правонарушений в темное время суток (содержание уличного освещ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реконструкцию существующего наружного освещения улиц и проез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внедрение современного электроосветительного оборудования, обеспечивающего экономию электрической энергии; </w:t>
      </w:r>
    </w:p>
    <w:p>
      <w:pPr>
        <w:pStyle w:val="Normal"/>
        <w:spacing w:before="0" w:after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выполнение работ по озеленению территории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улучшение санитарного состояния кладбищ и прилегающих территор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сбора и вывоза бытовых отходов и мусора с общественных мест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улично-дорожной се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«Обеспечение комплексного  развития сельских территорий "(средства областного и местного бюджетов)»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>-текущий ремонт уличного освещения в населенных пунктах сельского поселения( дер.Куршино,с.Кулыги) в рамках программ по местным инициативам и программ по обеспечению комплексного развития сельских территор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фортных условий для проживания ,снижения риска травматизма и  правонарушений в темное время суток (содержание уличного освещ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реконструкцию существующего наружного освещения улиц и проез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внедрение современного электроосветительного оборудования, обеспечивающего экономию электрической энергии; </w:t>
      </w:r>
    </w:p>
    <w:p>
      <w:pPr>
        <w:pStyle w:val="Normal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«Инвестиционные программы и проекты развития общественной инфраструктуры муниципальных образований в Кир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ут осуществляться мероприятия, направленны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>-текущий ремонт уличного освещения в населенных пунктах сельского поселения( дер.Куршино,с.Кулыги) в рамках программ по местным инициативам и программ по обеспечению комплексного развития сельских территор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фортных условий для проживания ,снижения риска травматизма и  правонарушений в темное время суток (содержание уличного освещ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реконструкцию существующего наружного освещения улиц и проез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внедрение современного электроосветительного оборудования, обеспечивающего экономию электрической энергии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строительство детской площадки в рамках </w:t>
      </w:r>
      <w:r>
        <w:rPr>
          <w:rFonts w:cs="Times New Roman" w:ascii="Times New Roman" w:hAnsi="Times New Roman"/>
          <w:color w:val="1E1E1E"/>
          <w:sz w:val="28"/>
          <w:szCs w:val="28"/>
        </w:rPr>
        <w:t>программы по местным инициативам</w:t>
      </w:r>
      <w:r>
        <w:rPr>
          <w:rFonts w:cs="Times New Roman" w:ascii="Times New Roman" w:hAnsi="Times New Roman"/>
          <w:sz w:val="28"/>
          <w:szCs w:val="28"/>
        </w:rPr>
        <w:t xml:space="preserve"> в с.Кулы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отдельного мероприятия «Обеспечение безопасности жизнедеятельност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 резервный фонд администрации Кулыжского сельского поселения, который будет использоваться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едение поисковых и аварийно-спасательных работ в зоне стихийного бедствия, иной чрезвыча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упку и доставку материальных ресурсов для проведения аварийно-восстановительных работ по ликвидации чрезвычайных ситуаций, а также ее последствий и последствий стихийного бед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ие в предупреждении и ликвидации последствий чрезвычайных ситуаций на территории Кулыжского 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роведение аварийно-восстановительных работ по ликвидации последствий стихийных бедствий, пожаров, аварий, эпидемий и других чрезвычайных ситуаций, имевших место в текущем финансовом год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змещение расходов, связанных с подготовкой мероприятий для ликвидации чрезвычайной ситуации (изготовление проектно-сметной документации, выдача технических условий и другие мероприят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ертывание и содержание временных пунктов проживания и питания для эвакуируемых пострадавших граждан на необходимый срок, но не более меся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упку, доставку и хранение материальных ресурсов для первоочередного жизнеобеспечения пострадавших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змещение расходов, связанных с привлечением аварийно-спасательных формирований, а также сил и средств организации для проведения экстренных мероприятий по ликвидации последствий стихийного бедствия или иной чрезвыча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ликвидации последствий террористических актов и меры борьбы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казание материальной  помощи жителям Кулыжского сельского поселения, попавшим в чрезвычайные обстоятельства в результате стихийных бедствий, пожаров, аварий, эпидемий и других  чрезвычай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муниципальной программы приведены в приложении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униципальных правовых актов Кулыжского сельского поселения будет осуществлена в случае внесения изменений и (или) принятия нормативных правовых актов на федеральном и региональном уровнях, уровне Вятскополянского района, затрагивающих сферу реализации муниципальной программы, а также в случае принятия соответствующих управленческих ре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ой программы по местным инициативам ,по программам по обеспечению комплексного развития сельских территорий формируются за счет средств федерального бюджета, бюджета Кулыж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23– 2027 годы состави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750,868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577,30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Кулыжского сельского поселения – 21173,56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бюджета Кулыжского сельского поселения представлены в приложении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 либо финансирование в  недостаточном объем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нение    (некачественное исполнение) мероприятий сторонними       организациями, участвующими в реализации муниципальной программы;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е изменение федерального и региона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ходе реализации муниципальной программы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ействующие правовые акты и (или) принятие новых правовых актов Кировской области, касающихся сфер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этапного исполнения сторонними организациями   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федерального и региона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ных мер, связанных с реализацией полномоч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6A13248ACDD2A19D037894F13FE004FE70BA6486EDBCC7B4378D263CFA0D749FC89F799A9AAE55260EDDs7h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0:00Z</dcterms:created>
  <dc:creator>UserXP</dc:creator>
  <dc:description/>
  <cp:keywords/>
  <dc:language>en-US</dc:language>
  <cp:lastModifiedBy>User</cp:lastModifiedBy>
  <cp:lastPrinted>2021-04-08T17:15:00Z</cp:lastPrinted>
  <dcterms:modified xsi:type="dcterms:W3CDTF">2022-11-29T07:01:00Z</dcterms:modified>
  <cp:revision>123</cp:revision>
  <dc:subject/>
  <dc:title/>
</cp:coreProperties>
</file>