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УЛЫЖСКОГО СЕЛЬКОГО ПОСЕЛЕНИЯ ВЯТСКОПОЛЯ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>
          <w:trHeight w:val="587" w:hRule="atLeast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11.202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Кулы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Кулыжского сельского поселения «Создание условий для развития Кулыжского сельского поселения» на 2023-2027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остановления от 04.10.2013 №10 «О разработке, реализации и оценке эффективности реализации муниципальной программы  Кулыжского сельского поселения Вятскополянского района», в целях совершенствования программно-целевого планирования, администрация Кулыжского сельского поселения Вятскополянского района 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Утвердить Муниципальную программу Кулыжского сельского поселения «Создание условий для развития Кулыжского сельского поселения» на 2023-2027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распространяется на правоотношения, возникающие с 01.01.202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ыжского сельского поселения                                           Р.И.Фалах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                                                                  О.Л.Суровцева</w:t>
      </w:r>
    </w:p>
    <w:p>
      <w:pPr>
        <w:pStyle w:val="Normal"/>
        <w:spacing w:lineRule="auto" w:line="240" w:before="0" w:after="0"/>
        <w:ind w:right="-19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1:00Z</dcterms:created>
  <dc:creator>UserXP</dc:creator>
  <dc:description/>
  <cp:keywords/>
  <dc:language>en-US</dc:language>
  <cp:lastModifiedBy>User</cp:lastModifiedBy>
  <cp:lastPrinted>2022-11-04T12:10:00Z</cp:lastPrinted>
  <dcterms:modified xsi:type="dcterms:W3CDTF">2022-11-29T11:15:00Z</dcterms:modified>
  <cp:revision>21</cp:revision>
  <dc:subject/>
  <dc:title/>
</cp:coreProperties>
</file>