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072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1</w:t>
      </w:r>
    </w:p>
    <w:p>
      <w:pPr>
        <w:pStyle w:val="Normal"/>
        <w:spacing w:lineRule="auto" w:line="240" w:before="0" w:after="0"/>
        <w:ind w:left="9072" w:hanging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муниципальной программе </w:t>
      </w:r>
    </w:p>
    <w:p>
      <w:pPr>
        <w:pStyle w:val="Normal"/>
        <w:spacing w:lineRule="auto" w:line="240" w:before="0" w:after="0"/>
        <w:ind w:left="9072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Сведения о целевых показателях эффективности реализации муниципальной программы Кулыжского сельского поселения </w:t>
      </w:r>
      <w:r>
        <w:rPr>
          <w:rFonts w:cs="Times New Roman" w:ascii="Times New Roman" w:hAnsi="Times New Roman"/>
          <w:b/>
          <w:sz w:val="20"/>
          <w:szCs w:val="20"/>
        </w:rPr>
        <w:t>«Создание условий для развития Кулыжского сельского поселения» на 2023-2027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vertAlign w:val="subscript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vertAlign w:val="subscript"/>
          <w:lang w:eastAsia="ru-RU"/>
        </w:rPr>
      </w:r>
    </w:p>
    <w:tbl>
      <w:tblPr>
        <w:tblW w:w="1308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3771"/>
        <w:gridCol w:w="1557"/>
        <w:gridCol w:w="959"/>
        <w:gridCol w:w="993"/>
        <w:gridCol w:w="850"/>
        <w:gridCol w:w="992"/>
        <w:gridCol w:w="716"/>
        <w:gridCol w:w="992"/>
        <w:gridCol w:w="1559"/>
      </w:tblGrid>
      <w:tr>
        <w:trPr>
          <w:tblHeader w:val="true"/>
          <w:trHeight w:val="266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муниципальной программы,  отдельного мероприятия, наименование показателей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70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начение показателя эффективности</w:t>
            </w:r>
          </w:p>
        </w:tc>
      </w:tr>
      <w:tr>
        <w:trPr>
          <w:tblHeader w:val="true"/>
          <w:trHeight w:val="820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7</w:t>
            </w:r>
          </w:p>
        </w:tc>
      </w:tr>
      <w:tr>
        <w:trPr>
          <w:trHeight w:val="3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Кулыжского сельского поселения Вятскополянского района «Создание условий для развития Кулыжского сельского поселения» на 2020-2021 годы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тдельное мероприят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деятельности администрации Кулыжского сельского  поселения»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тветов администрации на обращения  граждан, направленных с соблюдением сроков, в общей доле обращений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2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фактов нецелевого использования бюджетных средств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3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вая бальная оценка по результатам мониторинга соблюдения требований бюджетного законодательства и оценки качества организации и осуществления бюджетного процесса в поселени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аллов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тдельное мероприят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Иные межбюджетные трансферты из бюджетов бюджетной системы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1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полнение плана по утвержденным бюджетным назначениям на выполнение мероприятий по выполнению услов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глашения о передаче  осуществления части полномочий по решению вопросов местного значен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тдельное мероприят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Обеспечение проведения выборов и референдумов»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1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полнение плана по утвержденным бюджетным назначениям на выполнение мероприятий по проведению выборов и референдумов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84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тдельное мероприят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Осуществление первичного воинского учета на территориях, где отсутствуют военные комиссариаты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1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полнение плана по утвержденным бюджетным назначениям на выполнение мероприятий по 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уществлению первичного воинского учета на территориях, где отсутствуют военные комиссариаты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тдельное мероприят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Обеспечение пожарной безопасности»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.1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ичество предписаний по пожарной безопасност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1031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тдельное мероприят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Ос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ществлению мероприятий в области предупреждения и ликвидации последствий  чрезвычайных ситуаций»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9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.1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ыполнение плана по утвержденным бюджетным назначениям на выполнение мероприятий по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ю мероприятий в области предупреждения и ликвидации последствий  чрезвычайных ситуаций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139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тдельное мероприят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Развитие транспортной инфраструктуры (содержание и ремонт дорог)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.1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0</w:t>
            </w:r>
          </w:p>
        </w:tc>
      </w:tr>
      <w:tr>
        <w:trPr>
          <w:trHeight w:val="3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.2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Доля протяженности отремонтированных автомобильных дорог общего пользования местного значения в границах населенных пунктов в общей протяженности автомобильных дорог общего пользования местного значения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тдельное мероприят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Управление муниципальным имуществом»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.1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ля земельных участков, поставленных на кадастровый земельный учет, в общем количестве земельных участков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.2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ля объектов недвижимости, на которые зарегистрированы права собственности муниципального образования в общем количестве объектов недвижимости, учитываемых в реестре муниципального имущества и подлежащих госрегистраци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9</w:t>
            </w:r>
          </w:p>
        </w:tc>
      </w:tr>
      <w:tr>
        <w:trPr>
          <w:trHeight w:val="3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тдельное мероприят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Развитие жилищно-коммунального хозяйств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.1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ичество аварийных ситуаций в сфере ЖК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тдельное мероприят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Организация досуга и библиотечного обслуживания населения»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.1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ичество проведенных культурно- досуговых  мероприятий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.2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ичество книжных изданий, выдаваемых населению поселения экземпляр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экземпляров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5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500</w:t>
            </w:r>
          </w:p>
        </w:tc>
      </w:tr>
      <w:tr>
        <w:trPr>
          <w:trHeight w:val="3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тдельное мероприят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редоставление мер социальной поддержки отдельным категориям»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3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.1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ичество пенсионеров, получивших пенсии за выслугу лет и доплаты к пенси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елове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тдельное мероприят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Развитие физической культуры и спорта»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.1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участников спортивных соревнований всех уровней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елове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тдельное мероприят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Благоустройство территории поселения»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.1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полнение плана по утвержденным бюджетным назначениям на выполнение мероприятий по благоустройству территории поселен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</w:t>
            </w:r>
          </w:p>
        </w:tc>
      </w:tr>
      <w:tr>
        <w:trPr>
          <w:trHeight w:val="3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тдельное мероприят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«Обеспечение комплексного  развития сельских территорий "(средства областного и местного бюджетов)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.1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полнение плана по утвержденным бюджетным назначениям на выполнение мероприятий по о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беспечению комплексного  развития сельских территорий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тдельное мероприят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«Инвестиционные программы и проекты развития общественной инфраструктуры муниципальных образований в Кировской област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.1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полнение плана по утвержденным бюджетным назначениям на выполнение мероприятий по и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вестиционным  программам и проектам развития общественной инфраструктуры муниципальных образований в Кировской области»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тдельное мероприят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Обеспечение безопасности жизнедеятельности населения»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.1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своевременно ликвидированных  чрезвычайных ситуаций, возникших на территории поселения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</w:tr>
    </w:tbl>
    <w:p>
      <w:pPr>
        <w:pStyle w:val="Normal"/>
        <w:spacing w:lineRule="exact" w:line="22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sectPr>
      <w:type w:val="nextPage"/>
      <w:pgSz w:orient="landscape" w:w="16838" w:h="11906"/>
      <w:pgMar w:left="1134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7:38:00Z</dcterms:created>
  <dc:creator>UserXP</dc:creator>
  <dc:description/>
  <cp:keywords/>
  <dc:language>en-US</dc:language>
  <cp:lastModifiedBy>User</cp:lastModifiedBy>
  <cp:lastPrinted>2020-05-11T18:44:00Z</cp:lastPrinted>
  <dcterms:modified xsi:type="dcterms:W3CDTF">2022-11-04T07:07:00Z</dcterms:modified>
  <cp:revision>56</cp:revision>
  <dc:subject/>
  <dc:title/>
</cp:coreProperties>
</file>