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ЕКТ  РЕШ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00.12.2024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</w:tr>
      <w:tr>
        <w:trPr/>
        <w:tc>
          <w:tcPr>
            <w:tcW w:w="9715" w:type="dxa"/>
            <w:gridSpan w:val="4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 Кировской области, Положением о бюджетном процессе в муниципальном образовании Кулыжское сельское поселение Кировской области, сельская Дума Кулыж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Кулыжское сельское поселение Кировской области (далее – бюджет Кулыжского сельского поселения) на 2025 го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Кулыжского сельского поселения в сумме 4870,595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5014,3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143,705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6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4796,385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улыжского сельского поселения в сумме 4888,978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92,593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7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4639,91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933,518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293,603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</w:t>
      </w:r>
      <w:r>
        <w:rPr>
          <w:b w:val="false"/>
          <w:bCs/>
          <w:szCs w:val="28"/>
          <w:lang w:val="ru-RU"/>
        </w:rPr>
        <w:t xml:space="preserve">бюджетных средст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Кулыжского сельского поселения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</w:t>
      </w:r>
      <w:r>
        <w:rPr>
          <w:b w:val="false"/>
          <w:bCs/>
          <w:szCs w:val="28"/>
          <w:lang w:val="ru-RU"/>
        </w:rPr>
        <w:t xml:space="preserve"> и видов</w:t>
      </w:r>
      <w:r>
        <w:rPr>
          <w:b w:val="false"/>
          <w:bCs/>
          <w:szCs w:val="28"/>
        </w:rPr>
        <w:t xml:space="preserve"> источников финансирования дефицита бюджета Кулыжского сельского поселения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ется администрация  Вятскополянского района органы государственной власти Кировской области (государственные органы), закрепляются за ними соответствующим постановлением администрации  Вятскополян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Кулыжского сельского поселения</w:t>
      </w:r>
      <w:r>
        <w:rPr>
          <w:sz w:val="28"/>
          <w:szCs w:val="28"/>
        </w:rPr>
        <w:t xml:space="preserve">, установленного пунктами 1-3 настоящего решения, объем поступления доходов бюджета </w:t>
      </w:r>
      <w:r>
        <w:rPr>
          <w:bCs/>
          <w:sz w:val="28"/>
          <w:szCs w:val="28"/>
        </w:rPr>
        <w:t>Кулыжского сельского поселения по 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год и на 2027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Кулыж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>, установленного пунктами 2-3 настоящего решения, объем условно утверждаемых расходов на 2026 год в сумме 124,0 тыс. рублей и на 2027 год в сумме 254,0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Кулыжского сельского поселения, установленного пунктами 1-3 настоящего решения, размер резервного фонда администрации 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в сумме 1,0 тыс. рублей и на 2027 год в сумме 1,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514,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год в сумме 521,4 тыс. рублей и на 2027 год в сумме 550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становить, что получатели средств бюджета </w:t>
      </w:r>
      <w:r>
        <w:rPr>
          <w:bCs/>
          <w:sz w:val="28"/>
          <w:szCs w:val="28"/>
        </w:rPr>
        <w:t>Кулыжского сельского 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szCs w:val="28"/>
        </w:rPr>
        <w:t xml:space="preserve">  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>. Предоставить в пределах общего объема расходов бюджета Кулыжского сельского поселения, установленного пунктами 1-3 настоящего решения, иные межбюджетные трансферты бюджету Вятскополянского района на осуществление части переданных полномочий по решению вопросов местного значе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 следующих объемах</w:t>
      </w:r>
      <w:r>
        <w:rPr>
          <w:b w:val="false"/>
          <w:szCs w:val="28"/>
          <w:lang w:val="ru-RU"/>
        </w:rPr>
        <w:t xml:space="preserve"> -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0,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0,00</w:t>
      </w:r>
      <w:r>
        <w:rPr>
          <w:b w:val="false"/>
          <w:szCs w:val="28"/>
        </w:rPr>
        <w:t xml:space="preserve"> тыс. рублей и на 20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0,00</w:t>
      </w:r>
      <w:r>
        <w:rPr>
          <w:b w:val="false"/>
          <w:szCs w:val="28"/>
        </w:rPr>
        <w:t xml:space="preserve"> тыс. рублей </w:t>
      </w:r>
      <w:r>
        <w:rPr>
          <w:b w:val="false"/>
          <w:szCs w:val="28"/>
          <w:lang w:val="ru-RU"/>
        </w:rPr>
        <w:t>.</w:t>
      </w:r>
    </w:p>
    <w:p>
      <w:pPr>
        <w:pStyle w:val="Normal"/>
        <w:spacing w:lineRule="auto" w:line="276"/>
        <w:ind w:left="2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Кулыжской сель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Установить, что муниципальные гарантии Кулыжского сельского поселения в 2025-2027 годах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Установить верхний предел муниципального долга </w:t>
      </w:r>
      <w:r>
        <w:rPr>
          <w:bCs/>
          <w:sz w:val="28"/>
          <w:szCs w:val="28"/>
        </w:rPr>
        <w:t xml:space="preserve">Кулыжского сельского 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Кулыжского сельского поселения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Кулыжского сельского поселения в сумме 0,0 тыс. рублей и на 01.01.2028 в сумме 0,0 тыс. рублей, в том числе верхний предел долга по муниципальным гарантиям Кулыжского сельского поселе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Ввести мораторий на установление в 2025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9. Установить, что в связи с распространением новой коронавирусной инфекции и во избежание возникновения рисков для здоровья граждан Российской Федерации, проживающих на территории Кулыжского сельского поселения Вятскополянского района Кировской области, на основании решений главы администрации Кулыжского сельского поселения Вятскополянского района Кировской области в 2025 году в сводную бюджетную роспись бюджета Кулыжского сельского поселения могут быть внесены изменения (в том числе путем введения новых кодов классификации расходов бюджетов), направленные на обеспечение мер по предупреждению и противодействию распространения новой коронавирусной инфекции на территории Кулыжского сельского поселения Вятскополянского района Кировской области, в пределах общего объема расходов бюджета Кулыжского сельского поселения, установленного пунктом 1 настоящего реш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Настоящее решение вступает в силу с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улы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й Думы:                                                                  В.И.Чер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лыжского сельского поселения:</w:t>
        <w:tab/>
        <w:tab/>
        <w:tab/>
        <w:t xml:space="preserve">         Р.И.Фалах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3-12-20T16:46:00Z</cp:lastPrinted>
  <dcterms:modified xsi:type="dcterms:W3CDTF">2024-11-13T15:05:00Z</dcterms:modified>
  <cp:revision>151</cp:revision>
  <dc:subject/>
  <dc:title>ПРОЕКТ</dc:title>
</cp:coreProperties>
</file>