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 целевых показателях эффективности реализации муниципальной программы Кулыжского сельского поселения </w:t>
      </w:r>
      <w:r>
        <w:rPr>
          <w:rFonts w:cs="Times New Roman" w:ascii="Times New Roman" w:hAnsi="Times New Roman"/>
          <w:b/>
          <w:sz w:val="20"/>
          <w:szCs w:val="20"/>
        </w:rPr>
        <w:t>«Создание условий для развития Кулыжского сельского поселения» на 2023-202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vertAlign w:val="subscript"/>
          <w:lang w:eastAsia="ru-RU"/>
        </w:rPr>
      </w:r>
    </w:p>
    <w:tbl>
      <w:tblPr>
        <w:tblW w:w="130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771"/>
        <w:gridCol w:w="1557"/>
        <w:gridCol w:w="959"/>
        <w:gridCol w:w="993"/>
        <w:gridCol w:w="850"/>
        <w:gridCol w:w="992"/>
        <w:gridCol w:w="716"/>
        <w:gridCol w:w="992"/>
        <w:gridCol w:w="1559"/>
      </w:tblGrid>
      <w:tr>
        <w:trPr>
          <w:tblHeader w:val="true"/>
          <w:trHeight w:val="26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 отдельного мероприятия, наименование показателе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8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ыжского сельского поселения Вятскополянского района «Создание условий для развития Кулыжского сельского поселения» на 2023-2027 год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администрации Кулыжского сельского  по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ветов администрации на обращения  граждан, направленных с соблюдением сроков, в общей доле обращ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актов нецелевого использования бюджетных средст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бальная оценка по результатам мониторинга соблюдения требований бюджетного законодательства и оценки качества организации и осуществления бюджетного процесса в поселен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л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Иные межбюджетные трансферты из бюджетов бюджетной систем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выполнению усло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глашения о передаче  осуществления части полномочий по решению вопросов местного 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проведения выборов и референдумо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проведению выборов и референдум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существление первичного воинского учета на территориях, где отсутствуют военные комиссариат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пожарной безопасности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едписаний по пожарной безопас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ествлению мероприятий в области предупреждения и ликвидации последствий  чрезвычайных ситуац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лана по утвержденным бюджетным назначениям на выполнение мероприятий по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ю мероприятий в области предупреждения и ликвидации последствий  чрезвычайных ситу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ранспортной инфраструктуры (содержание и ремонт дорог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я протяженности отремонтированных автомобильных дорог общего пользования местного значения в границах населенных пунктов в общей протяженности автомобильных дорог общего пользования местного знач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 имуществом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поставленных на кадастровый земельный учет, в общем количестве земельных участк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бъектов недвижимости, на которые зарегистрированы права собственности муниципального образования в общем количестве объектов недвижимости, учитываемых в реестре муниципального имущества и подлежащих госрег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жилищно-коммунальн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аварийных ситуаций в сфере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рганизация досуга и библиотечного обслуживания на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культурно- досуговых  мероприят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книжных изданий, выдаваемых населению поселения экземпля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земпляр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едоставление мер социальной поддержки отдельным категориям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енсионеров, получивших пенсии за выслугу лет и доплаты к пенс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физической культуры и спорт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спортивных соревнований всех уровн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по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благоустройству территории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Обеспечение комплексного  развития сельских территорий "(средства областного и местного бюджетов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беспечению комплексного  развития сельских территор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«Инвестиционные программы и проекты развития общественной инфраструктуры муниципальных образований в Кир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плана по утвержденным бюджетным назначениям на выполнение мероприятий по 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нвестиционным  программам и проектам развития общественной инфраструктуры муниципальных образований в Кировской области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безопасности жизнедеятельности насел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воевременно ликвидированных  чрезвычайных ситуаций, возникших на территории посел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ьное мероприятие         «Исполнение судебных решений по обеспечению первичных мер пожарной безопасност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а по утвержденным бюджетным назначениям по   и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сполнению судебных решений по обеспечению первичных мер пожарной безопас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ьное мероприятие       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показателей деятельности органов исполнительной власти (органов местного самоуправления) Кировской области"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;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а по утвержденным бюджетным назначениям по   достижению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ьное мероприятие         «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Реализация мероприятий по устройству и (или) модернизации уличного освещения  населенных пункто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плана по утвержденным бюджетным назначениям по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реализации мероприятий по устройству и (или) модернизации уличного освещения  населенных пунк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8:00Z</dcterms:created>
  <dc:creator>UserXP</dc:creator>
  <dc:description/>
  <cp:keywords/>
  <dc:language>en-US</dc:language>
  <cp:lastModifiedBy>User</cp:lastModifiedBy>
  <cp:lastPrinted>2023-12-22T13:05:00Z</cp:lastPrinted>
  <dcterms:modified xsi:type="dcterms:W3CDTF">2023-12-22T10:10:00Z</dcterms:modified>
  <cp:revision>64</cp:revision>
  <dc:subject/>
  <dc:title/>
</cp:coreProperties>
</file>