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19.1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 от 28.02.2024№02, 25.04.2024 №12,20.06.2024 №14,16.07.2024 №21,05.09.2023 №23,24.10.2024 №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28.02.2024№02, 25.04.2024 №12, 20.06.2024 №14,16.07.2024№21,05.09.2023 №23, 24.10.2024 №25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6868,64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7476,916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608,276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 </w:t>
      </w: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13. 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) на 2024 год в сумме 721,44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на 2025год в сумме 479,303 тыс. рублей и на 2026 год в сумме 482,83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»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й сельской Думы                                                        В.И. 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425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4-12-18T09:11:00Z</cp:lastPrinted>
  <dcterms:modified xsi:type="dcterms:W3CDTF">2024-12-18T06:11:00Z</dcterms:modified>
  <cp:revision>343</cp:revision>
  <dc:subject/>
  <dc:title>ПРОЕКТ</dc:title>
</cp:coreProperties>
</file>