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От </w:t>
            </w:r>
            <w:r>
              <w:rPr>
                <w:szCs w:val="28"/>
              </w:rPr>
              <w:t>25.04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Кулыжской сельской  Думы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 от 28.02.2024№0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 Кулыжское сельское поселение Вятскополянского района Кировской области, Положением о бюджетном процессе в муниципальном образовании Кулыжское сельское поселение  Кулыжская сельская  Дума РЕШИЛА:</w:t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Внести в решение Кулыжской сельской 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«О бюджете муниципального образования Кулыжское сельское поселение Вятскополянского района Кировской области 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год и на плановый период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 (с изменениями от 28.02.2024№02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 Кулыжское сельское поселение Кировской области (далее – бюджет Кулыжского сельского поселения) на 2024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улыжского сельского поселения в сумме 8957,386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9565,662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608,276 тыс. рублей.</w:t>
      </w:r>
    </w:p>
    <w:p>
      <w:pPr>
        <w:pStyle w:val="31"/>
        <w:rPr/>
      </w:pPr>
      <w:r>
        <w:rPr>
          <w:szCs w:val="28"/>
          <w:lang w:val="ru-RU" w:eastAsia="ru-RU"/>
        </w:rPr>
        <w:t xml:space="preserve">          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 w:eastAsia="ru-RU"/>
        </w:rPr>
        <w:t xml:space="preserve">          </w:t>
      </w:r>
      <w:r>
        <w:rPr>
          <w:szCs w:val="28"/>
          <w:lang w:val="ru-RU"/>
        </w:rPr>
        <w:t>3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4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6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ствующий депут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ыжской сельской Думы                                                        А.Н. Коро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улыжское сельское поселение</w:t>
        <w:tab/>
        <w:tab/>
        <w:tab/>
        <w:t xml:space="preserve">                       Р.И.Фалах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849" w:gutter="0" w:header="425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6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4-04-26T09:44:00Z</cp:lastPrinted>
  <dcterms:modified xsi:type="dcterms:W3CDTF">2024-04-26T06:58:00Z</dcterms:modified>
  <cp:revision>295</cp:revision>
  <dc:subject/>
  <dc:title>ПРОЕКТ</dc:title>
</cp:coreProperties>
</file>