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От 24.10.2024 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 от 28.02.2024№02, 25.04.2024 №12,20.06.2024 №14,16.07.2024 №21,05.09.2023 №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28.02.2024№02,25.04.2024 №12,20.06.2024 №14,16.07.2024№21,05.09.2023 №23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6731,858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7340,134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608,276 тыс. рублей.</w:t>
      </w:r>
    </w:p>
    <w:p>
      <w:pPr>
        <w:pStyle w:val="31"/>
        <w:rPr/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szCs w:val="28"/>
          <w:lang w:val="ru-RU"/>
        </w:rPr>
        <w:t>3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й сельской Думы                                                        В.И. 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425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4-10-24T14:40:00Z</cp:lastPrinted>
  <dcterms:modified xsi:type="dcterms:W3CDTF">2024-10-24T11:40:00Z</dcterms:modified>
  <cp:revision>333</cp:revision>
  <dc:subject/>
  <dc:title>ПРОЕКТ</dc:title>
</cp:coreProperties>
</file>