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ЛЫЖСКАЯ СЕЛЬСК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528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От 19.12.2024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</w:tr>
      <w:tr>
        <w:trPr/>
        <w:tc>
          <w:tcPr>
            <w:tcW w:w="9715" w:type="dxa"/>
            <w:gridSpan w:val="4"/>
            <w:tcBorders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.Кулыги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улыжское сельское поселение </w:t>
      </w:r>
      <w:r>
        <w:rPr>
          <w:b/>
          <w:sz w:val="28"/>
          <w:szCs w:val="28"/>
          <w:lang w:val="ru-RU"/>
        </w:rPr>
        <w:t xml:space="preserve">Вятскополянского района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>годов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Кулыжское сельское поселение Кировской области, Положением о бюджетном процессе в муниципальном образовании Кулыжское сельское поселение Кировской области, сельская Дума Кулыжского сельского поселения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Кулыжское сельское поселение Кировской области (далее – бюджет Кулыжского сельского поселения) на 2025 год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Кулыжского сельского поселения в сумме 4953,485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5225,485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Кулыжского сельского поселения в сумме 272,000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Кулыжского сельского поселения на 2026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Кулыжского сельского поселения в сумме 4879,145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улыжского сельского поселения в сумме 5044,538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Кулыжского сельского поселения в сумме 165,393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Кулыжского сельского поселения на 2027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Кулыжского сельского поселения в сумме 4647,885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4925,488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Кулыжского сельского поселения в сумме 277,603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) перечень и коды главных распорядителей </w:t>
      </w:r>
      <w:r>
        <w:rPr>
          <w:b w:val="false"/>
          <w:bCs/>
          <w:szCs w:val="28"/>
          <w:lang w:val="ru-RU"/>
        </w:rPr>
        <w:t xml:space="preserve">бюджетных средст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 xml:space="preserve">Кулыжского сельского поселения </w:t>
      </w:r>
      <w:r>
        <w:rPr>
          <w:b w:val="false"/>
          <w:bCs/>
          <w:szCs w:val="28"/>
        </w:rPr>
        <w:t>согласно приложению 1 к настоящему решению;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) перечень </w:t>
      </w:r>
      <w:r>
        <w:rPr>
          <w:b w:val="false"/>
          <w:bCs/>
          <w:szCs w:val="28"/>
          <w:lang w:val="ru-RU"/>
        </w:rPr>
        <w:t xml:space="preserve">и </w:t>
      </w:r>
      <w:r>
        <w:rPr>
          <w:b w:val="false"/>
          <w:bCs/>
          <w:szCs w:val="28"/>
        </w:rPr>
        <w:t>код</w:t>
      </w:r>
      <w:r>
        <w:rPr>
          <w:b w:val="false"/>
          <w:bCs/>
          <w:szCs w:val="28"/>
          <w:lang w:val="ru-RU"/>
        </w:rPr>
        <w:t>ы</w:t>
      </w:r>
      <w:r>
        <w:rPr>
          <w:b w:val="false"/>
          <w:bCs/>
          <w:szCs w:val="28"/>
        </w:rPr>
        <w:t xml:space="preserve"> статей</w:t>
      </w:r>
      <w:r>
        <w:rPr>
          <w:b w:val="false"/>
          <w:bCs/>
          <w:szCs w:val="28"/>
          <w:lang w:val="ru-RU"/>
        </w:rPr>
        <w:t xml:space="preserve"> и видов</w:t>
      </w:r>
      <w:r>
        <w:rPr>
          <w:b w:val="false"/>
          <w:bCs/>
          <w:szCs w:val="28"/>
        </w:rPr>
        <w:t xml:space="preserve"> источников финансирования дефицита бюджета Кулыжского сельского поселения согласно приложению </w:t>
      </w: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Доходы бюджета Кулыжс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бюджета Кулыжс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Кулыжского сельского поселения, главными администраторами которых является администрация  Вятскополянского района органы государственной власти Кировской области (государственные органы), закрепляются за ними соответствующим постановлением администрации  Вятскополянского райо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Кулыжского сельского поселения</w:t>
      </w:r>
      <w:r>
        <w:rPr>
          <w:sz w:val="28"/>
          <w:szCs w:val="28"/>
        </w:rPr>
        <w:t xml:space="preserve">, установленного пунктами 1-3 настоящего решения, объем поступления доходов бюджета </w:t>
      </w:r>
      <w:r>
        <w:rPr>
          <w:bCs/>
          <w:sz w:val="28"/>
          <w:szCs w:val="28"/>
        </w:rPr>
        <w:t>Кулыжского сельского поселения по  подстатьям классификации до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6год и на 2027 год согласно приложению 8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 xml:space="preserve">Утвердить ведомственную структуру расходов бюджета </w:t>
      </w:r>
      <w:r>
        <w:rPr>
          <w:bCs/>
          <w:sz w:val="28"/>
          <w:szCs w:val="28"/>
        </w:rPr>
        <w:t>Кулыжс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согласно приложению 4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6 год и на 2027 год согласно приложению 9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согласно приложению 5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6 год и на 2027 год согласно приложению 10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Кулыж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согласно приложению 6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и на 2027 год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финансирования дефицита бюджета </w:t>
      </w:r>
      <w:r>
        <w:rPr>
          <w:bCs/>
          <w:sz w:val="28"/>
          <w:szCs w:val="28"/>
        </w:rPr>
        <w:t>Кулыжс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согласно приложению 7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6 год и на 2027 год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бюджета </w:t>
      </w:r>
      <w:r>
        <w:rPr>
          <w:bCs/>
          <w:sz w:val="28"/>
          <w:szCs w:val="28"/>
        </w:rPr>
        <w:t>Кулыжского сельского поселения</w:t>
      </w:r>
      <w:r>
        <w:rPr>
          <w:sz w:val="28"/>
          <w:szCs w:val="28"/>
        </w:rPr>
        <w:t>, установленного пунктами 2-3 настоящего решения, объем условно утверждаемых расходов на 2026 год в сумме 122,0 тыс. рублей и на 2027 год в сумме 238,000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Кулыжского сельского поселения, установленного пунктами 1-3 настоящего решения, размер резервного фонда администрации Кулыжс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в сумме 1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6 год в сумме 1,0 тыс. рублей и на 2027 год в сумме 1,0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Кулыжского сельского поселения, установленного пунктами 1-3 настоящего решения объем бюджетных ассигнований дорожного фонда муниципального образования Кулыжское сельское поселение Кировской области (далее – дорожный фонд Кулыжского сельского поселения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в сумме 514,7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6год в сумме 521,4 тыс. рублей и на 2027 год в сумме 550,7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средств дорожного фонда Кулыжского сельского поселения производится в порядке, утвержденном решением Кулыжской  сельской Думы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 xml:space="preserve">Установить, что получатели средств бюджета </w:t>
      </w:r>
      <w:r>
        <w:rPr>
          <w:bCs/>
          <w:sz w:val="28"/>
          <w:szCs w:val="28"/>
        </w:rPr>
        <w:t>Кулыжского сельского поселения 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Subtitle"/>
        <w:shd w:fill="FFFFFF" w:val="clear"/>
        <w:spacing w:lineRule="auto" w:line="276"/>
        <w:ind w:firstLine="720"/>
        <w:jc w:val="both"/>
        <w:rPr/>
      </w:pPr>
      <w:r>
        <w:rPr>
          <w:szCs w:val="28"/>
        </w:rPr>
        <w:t xml:space="preserve">  </w:t>
      </w:r>
      <w:r>
        <w:rPr>
          <w:b w:val="false"/>
          <w:szCs w:val="28"/>
          <w:lang w:val="ru-RU"/>
        </w:rPr>
        <w:t>15</w:t>
      </w:r>
      <w:r>
        <w:rPr>
          <w:b w:val="false"/>
          <w:szCs w:val="28"/>
        </w:rPr>
        <w:t>. Предоставить в пределах общего объема расходов бюджета Кулыжского сельского поселения, установленного пунктами 1-3 настоящего решения, иные межбюджетные трансферты бюджету Вятскополянского района на осуществление части переданных полномочий по решению вопросов местного значе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 следующих объемах</w:t>
      </w:r>
      <w:r>
        <w:rPr>
          <w:b w:val="false"/>
          <w:szCs w:val="28"/>
          <w:lang w:val="ru-RU"/>
        </w:rPr>
        <w:t xml:space="preserve"> - </w:t>
      </w: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20,4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на 20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0,00</w:t>
      </w:r>
      <w:r>
        <w:rPr>
          <w:b w:val="false"/>
          <w:szCs w:val="28"/>
        </w:rPr>
        <w:t xml:space="preserve"> тыс. рублей и на 20</w:t>
      </w:r>
      <w:r>
        <w:rPr>
          <w:b w:val="false"/>
          <w:szCs w:val="28"/>
          <w:lang w:val="ru-RU"/>
        </w:rPr>
        <w:t>27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0,00</w:t>
      </w:r>
      <w:r>
        <w:rPr>
          <w:b w:val="false"/>
          <w:szCs w:val="28"/>
        </w:rPr>
        <w:t xml:space="preserve"> тыс. рублей </w:t>
      </w:r>
      <w:r>
        <w:rPr>
          <w:b w:val="false"/>
          <w:szCs w:val="28"/>
          <w:lang w:val="ru-RU"/>
        </w:rPr>
        <w:t>.</w:t>
      </w:r>
    </w:p>
    <w:p>
      <w:pPr>
        <w:pStyle w:val="Normal"/>
        <w:spacing w:lineRule="auto" w:line="276"/>
        <w:ind w:left="2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предоставление и расходование иных межбюджетных трансфертов бюджету Вятскополянского района на осуществление части переданных полномочий по решению вопросов местного значения осуществляется в порядке, предусмотренном решением Кулыжской сельской Дум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.Установить, что муниципальные гарантии Кулыжского сельского поселения в 2025-2027 годах не предоставляю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7.Установить верхний предел муниципального долга </w:t>
      </w:r>
      <w:r>
        <w:rPr>
          <w:bCs/>
          <w:sz w:val="28"/>
          <w:szCs w:val="28"/>
        </w:rPr>
        <w:t xml:space="preserve">Кулыжского сельского поселения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01.01.2026 в сумме 0,0 тыс. рублей, в том числе верхний предел долга по муниципальным гарантиям Кулыжского сельского поселения в сумме 0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01.01.2027 в сумме 0,0 тыс. рублей, в том числе верхний предел долга по муниципальным гарантиям Кулыжского сельского поселения в сумме 0,0 тыс. рублей и на 01.01.2028 в сумме 0,0 тыс. рублей, в том числе верхний предел долга по муниципальным гарантиям Кулыжского сельского поселения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Ввести мораторий на установление в 2025 году льгот, пониженных ставок, дифференцированных ставок по налогам, в отношении которых муниципальное образование Вятскополянский муниципальный район в соответствии с действующим законодательством может устанавливать налоговые льготы и размер ставки налога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9. Установить, что в связи с распространением новой коронавирусной инфекции и во избежание возникновения рисков для здоровья граждан Российской Федерации, проживающих на территории Кулыжского сельского поселения Вятскополянского района Кировской области, на основании решений главы администрации Кулыжского сельского поселения Вятскополянского района Кировской области в 2025 году в сводную бюджетную роспись бюджета Кулыжского сельского поселения могут быть внесены изменения (в том числе путем введения новых кодов классификации расходов бюджетов), направленные на обеспечение мер по предупреждению и противодействию распространения новой коронавирусной инфекции на территории Кулыжского сельского поселения Вятскополянского района Кировской области, в пределах общего объема расходов бюджета Кулыжского сельского поселения, установленного пунктом 1 настоящего решения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.Настоящее решение вступает в силу с 01.01.20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Кулыж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й Думы:                                                                  В.И.Черны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лыжского сельского поселения:</w:t>
        <w:tab/>
        <w:tab/>
        <w:tab/>
        <w:t xml:space="preserve">         Р.И.Фалах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User</cp:lastModifiedBy>
  <cp:lastPrinted>2024-11-15T16:04:00Z</cp:lastPrinted>
  <dcterms:modified xsi:type="dcterms:W3CDTF">2024-12-18T14:57:00Z</dcterms:modified>
  <cp:revision>157</cp:revision>
  <dc:subject/>
  <dc:title>ПРОЕКТ</dc:title>
</cp:coreProperties>
</file>