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28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От 05.03.2025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15" w:type="dxa"/>
            <w:gridSpan w:val="4"/>
            <w:tcBorders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 Кировской области, Положением о бюджетном процессе в муниципальном образовании Кулыжское сельское поселение Кировской области, сельская Дума Кулыж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Кулыжское сельское поселение Кировской области (далее – бюджет Кулыжского сельского поселения) на 2025 год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Кулыжского сельского поселения в сумме 5879,705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6758,46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878,761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3.Утвердить в пределах общего объема расходов бюджета Кулыжского сельского поселения, установленного пунктами 1-3 настоящего решения объем бюджетных ассигнований дорожного фонда муниципального образования Кулыжское сельское поселение Кировской области (далее – дорожный фонд Кулыжс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в сумме 570,06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год в сумме 521,4 тыс. рублей и на 2027 год в сумме 550,7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Кулыжского сельского поселения производится в порядке, утвержденном решением Кулыжской  сельской Думы.»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Приложение 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4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6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. Приложение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4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11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 Кулыжской сельской Думы:                                   А.Н.Корольков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лыжского сельского поселения:</w:t>
        <w:tab/>
        <w:tab/>
        <w:tab/>
        <w:t xml:space="preserve">         Р.И.Фалах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48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5-03-06T09:19:00Z</cp:lastPrinted>
  <dcterms:modified xsi:type="dcterms:W3CDTF">2025-03-06T06:19:00Z</dcterms:modified>
  <cp:revision>171</cp:revision>
  <dc:subject/>
  <dc:title>ПРОЕКТ</dc:title>
</cp:coreProperties>
</file>