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ЫЖ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ОЕКТ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0.04.2025</w:t>
      </w:r>
      <w:r>
        <w:rPr>
          <w:sz w:val="28"/>
          <w:szCs w:val="28"/>
        </w:rPr>
        <w:t xml:space="preserve">                                                                                        №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с.Кулы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 утверждении отчета об исполнении бюджета муниципального образования        Кулыжское  сельское поселение за 202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Кулыжское сельское поселение, Положением о бюджетном процессе в муниципальном образовании Кулыжское сельское поселение, сельская Дума РЕШИЛА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Утвердить отчет об исполнении бюджета муниципального образования</w:t>
      </w:r>
      <w:r>
        <w:rPr>
          <w:sz w:val="28"/>
          <w:szCs w:val="28"/>
        </w:rPr>
        <w:t xml:space="preserve"> Кулыжское сельское поселение</w:t>
      </w:r>
      <w:r>
        <w:rPr>
          <w:bCs/>
          <w:sz w:val="28"/>
          <w:szCs w:val="28"/>
        </w:rPr>
        <w:t xml:space="preserve"> за 2024 год с общим объемом доходов в сумме 6886,742 тыс. рублей, с общим объемом расходов в сумме 6616,257 тыс. рублей, с общим объемом профицита в сумме 270,485 тыс. рублей и следующими показателями: 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бюджета </w:t>
      </w:r>
      <w:r>
        <w:rPr>
          <w:bCs/>
          <w:sz w:val="28"/>
          <w:szCs w:val="28"/>
        </w:rPr>
        <w:t>Кулыжского сельского поселения</w:t>
      </w:r>
      <w:r>
        <w:rPr>
          <w:sz w:val="28"/>
          <w:szCs w:val="28"/>
        </w:rPr>
        <w:t xml:space="preserve"> по кодам классификации доходов   бюджетов за 2024 год согласно</w:t>
      </w:r>
      <w:r>
        <w:rPr>
          <w:bCs/>
          <w:sz w:val="28"/>
          <w:szCs w:val="28"/>
        </w:rPr>
        <w:t xml:space="preserve"> приложению 1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расходов бюджета Кулыжского сельского поселения  по ведомственной структуре расходов бюджета Кулыжского сельского поселения  в 2024 году согласно приложению 2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а Кулыжского сельского поселения по разделам и подразделам классификации расходов бюджетов</w:t>
      </w:r>
      <w:r>
        <w:rPr>
          <w:bCs/>
          <w:sz w:val="28"/>
          <w:szCs w:val="28"/>
        </w:rPr>
        <w:t xml:space="preserve"> в 2024 году согласно приложению 3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источников финансирования дефицита бюджета Кулыжского сельского поселения по кодам классификации источников финансирования дефицитов бюджетов за 2024 год согласно приложению 4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асходов бюджета Кулыжского сельского поселения на предоставление межбюджетных трансфертов бюджету Вятскополянского района за 2024  год согласно приложению 5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Настоящее решение подлежит опубликованию  ( обнародованию)                                                                  в установленном  порядке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ствующий депута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ыжской сельской Думы                                                        А.Н. Корол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ыжское сельское поселение</w:t>
        <w:tab/>
        <w:tab/>
        <w:tab/>
        <w:t xml:space="preserve">                       Р.И.Фалахов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45:00Z</dcterms:created>
  <dc:creator>Смехова Ольга Анатольевна</dc:creator>
  <dc:description/>
  <cp:keywords/>
  <dc:language>en-US</dc:language>
  <cp:lastModifiedBy>User</cp:lastModifiedBy>
  <cp:lastPrinted>2024-04-26T09:59:00Z</cp:lastPrinted>
  <dcterms:modified xsi:type="dcterms:W3CDTF">2025-03-21T05:59:00Z</dcterms:modified>
  <cp:revision>139</cp:revision>
  <dc:subject/>
  <dc:title>ВЯТСКОПОЛЯНСКАЯ  РАЙОННАЯ  ДУМА</dc:title>
</cp:coreProperties>
</file>