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вестка   засед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лыжской сельской Думы, котора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остоится    23 апреля  2025года  в14час.30ми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адресу с. Кулыги ул. Средняя 10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Об избрании председателя Кулыжской сельской Думы</w:t>
      </w:r>
    </w:p>
    <w:p>
      <w:pPr>
        <w:pStyle w:val="Normal"/>
        <w:ind w:right="-5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-5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О внесении изменении в Порядок формирования и использования бюджетных ассигнований дорожного фонда  МО Кулыжское сельское поселение Вятскополянского района Кировской области</w:t>
      </w:r>
    </w:p>
    <w:p>
      <w:pPr>
        <w:pStyle w:val="Normal"/>
        <w:ind w:right="-5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-5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б утверждении отчета о результатах приватизации муниципального имущества  муниципального образования Кулыжское сельское поселение Вятскополянского района Кировской области за 2024год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.Об утверждении отчета по исполнению бюджета за 2024год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Отчет главы Кулыжского сельского поселения  об итогах социально-экономического развития поселения 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ind w:left="0" w:hanging="0"/>
        <w:rPr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6. </w:t>
      </w:r>
      <w:r>
        <w:rPr>
          <w:szCs w:val="28"/>
        </w:rPr>
        <w:t>О внесении изменений и дополнений в регламент  Кулыжской сельской Думы Вятскополянского  района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</w:rPr>
        <w:t xml:space="preserve"> О внесении изменений в Генеральный план муниципального образования Кулыжское сельское поселение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8. О принятии участия в проекте по поддержке местных инициатив  в Кировской области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4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2:00Z</dcterms:created>
  <dc:creator>User</dc:creator>
  <dc:description/>
  <cp:keywords/>
  <dc:language>en-US</dc:language>
  <cp:lastModifiedBy>User</cp:lastModifiedBy>
  <cp:lastPrinted>2025-04-11T10:52:00Z</cp:lastPrinted>
  <dcterms:modified xsi:type="dcterms:W3CDTF">2025-04-11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F1A3E8B164EEF9480654ADF7A5874_12</vt:lpwstr>
  </property>
  <property fmtid="{D5CDD505-2E9C-101B-9397-08002B2CF9AE}" pid="3" name="KSOProductBuildVer">
    <vt:lpwstr>1049-12.2.0.20326</vt:lpwstr>
  </property>
</Properties>
</file>