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  РЕШ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05.03.2025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5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Кулыжского сельского поселения в сумме 5528,23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6406,99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878,761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3.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570,06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в сумме 521,4 тыс. рублей и на 2027 год в сумме 550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»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ул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:                                                                  В.И.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5-02-24T14:23:00Z</cp:lastPrinted>
  <dcterms:modified xsi:type="dcterms:W3CDTF">2025-02-27T12:12:00Z</dcterms:modified>
  <cp:revision>165</cp:revision>
  <dc:subject/>
  <dc:title>ПРОЕКТ</dc:title>
</cp:coreProperties>
</file>